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1397-13010/2008/Mer/750810105/Z3                                               Košice 16.04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 xml:space="preserve">§ 10 zákona č. 525/2003 Z. z. o štátnej správe starostlivosti              o  životné prostredie a o zmene a  doplnení niektorých zákonov v  znení neskorších  predpisov, </w:t>
      </w:r>
      <w:r>
        <w:rPr>
          <w:color w:val="000000"/>
        </w:rPr>
        <w:t>§ 28 ods. 1 písm. a) zákona č. 245/2003 Z. z. o integrovanej prevencii a kontrole znečisťovania životného prostredia a o zmene a doplnení niektorých zákonov v znení neskorších predpisov (ďalej len „zákon č. 245/2003 Z. z. o IPKZ“) a</w:t>
      </w:r>
      <w:r>
        <w:rPr/>
        <w:t xml:space="preserve"> ako špeciálny stavebný úrad podľa § 120 ods. 1 zákona č. 50/1976 Zb. o územnom plánovaní a stavebnom poriadku v znení neskorších predpisov (ďalej len „stavebný zákon“),</w:t>
      </w:r>
      <w:r>
        <w:rPr>
          <w:color w:val="000000"/>
        </w:rPr>
        <w:t xml:space="preserve"> podľa § 8 ods. 2  písm. a) bod 1,  7 a  8, písm. b) bod 4, písm. c) bod 10, písm. f) bod 3, písm. h) bod 1, § 8 ods. 3, § 8 ods. 7 zákona č. 245/2003 Z. z. o IPKZ a podľa § 88a ods. 4 stavebného zákona, na základe vykonaného konania podľa zákona č. 245/2003 Z. z. o IPKZ, stavebného zákona  a zákona     č. 71/1967 Zb. o správnom konaní v znení neskorších predpisov (ďalej len „zákon  č. 71/1967 Zb.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m e n í   a  d o p ĺ ň 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>
          <w:b/>
          <w:b/>
        </w:rPr>
      </w:pPr>
      <w:r>
        <w:rPr>
          <w:b/>
        </w:rPr>
        <w:t>i n t e g r o v a n é  p o v o l e n i 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Mer/750810105/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 xml:space="preserve">25.03.2008 </w:t>
      </w:r>
      <w:r>
        <w:rPr/>
        <w:t xml:space="preserve">a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  pre </w:t>
      </w:r>
      <w:r>
        <w:rPr>
          <w:b/>
          <w:bCs/>
        </w:rPr>
        <w:t>prevádzk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/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evádzka Cementáreň Turňa nad Bodvou je umiestnená na pozemkoch parcelné číslo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Súčasťou zmeny integrovaného povolenia je podľa § 8 ods. 2 zákona                       č. 245/2003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súhlas k  povoleniu a  užívaniu veľkého zdroja znečisťovania ovzdušia po vykonaných </w:t>
        <w:br/>
        <w:t xml:space="preserve">   zmenách – uskutočnenie stavieb „Modernizácia pecnej linky II - Rekonštrukcia roštového </w:t>
        <w:br/>
        <w:t xml:space="preserve">   chladiča a výmena dopravníka slinku“ a  „Odprášenie cementového mlyna CM2“, podľa      </w:t>
        <w:br/>
        <w:t xml:space="preserve">   § 8 ods. 2 písm. a) bod 1 zákona 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určenie emisných limitov a  všeobecných  podmienok  prevádzkovania, podľa § 8 ods. 2    </w:t>
        <w:br/>
        <w:t xml:space="preserve">   písm. a) bod 7 zákona č. 245/2003 Z. z. o IPKZ,</w:t>
      </w:r>
    </w:p>
    <w:p>
      <w:pPr>
        <w:pStyle w:val="Normal"/>
        <w:jc w:val="both"/>
        <w:rPr/>
      </w:pPr>
      <w:r>
        <w:rPr/>
        <w:t xml:space="preserve">- súhlas na zmenu súboru technicko-prevádzkových parametrov a  technicko-organizačných </w:t>
        <w:br/>
        <w:t xml:space="preserve">   opatrení, pri prevádzkovaní zdroja znečisťovania ovzdušia (ďalej len Súbor TPP a TOO) </w:t>
        <w:br/>
        <w:t xml:space="preserve">   pre prevádzkový súbor „Mletie cementov CM 2“, podľa § 8 ods. 2 písm. a) bod 8 zákona         </w:t>
        <w:br/>
        <w:t xml:space="preserve">  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b) v oblasti povrchových a podzemných vôd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vyjadrenie k zámeru stavby z hľadiska ochrany vodných pomerov, podľa § 8 ods. 2 písm. b) </w:t>
        <w:br/>
        <w:t xml:space="preserve">   bod 4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/>
        <w:t xml:space="preserve">-  vyjadrenie  v  stavebnom  konaní  k  výstavbe týkajúcej sa odpadového hospodárstva, podľa </w:t>
        <w:br/>
        <w:t xml:space="preserve">   § 8 ods. 2 písm. c) bod 10 zákona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)  v oblasti ochrany zdravia ľudí:</w:t>
      </w:r>
    </w:p>
    <w:p>
      <w:pPr>
        <w:pStyle w:val="Normal"/>
        <w:jc w:val="both"/>
        <w:rPr/>
      </w:pPr>
      <w:r>
        <w:rPr/>
        <w:t xml:space="preserve">-  posúdenie  návrhu  na  zavedenie  nových technologických  a  pracovných postupov, podľa        </w:t>
        <w:br/>
        <w:t xml:space="preserve">    § 8 ods. 2 písm. f) bod 3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) v oblasti ochrany prírody a krajiny:</w:t>
      </w:r>
    </w:p>
    <w:p>
      <w:pPr>
        <w:pStyle w:val="Normal"/>
        <w:jc w:val="both"/>
        <w:rPr/>
      </w:pPr>
      <w:r>
        <w:rPr/>
        <w:t xml:space="preserve">-  vyjadrenie  k  vydaniu stavebného povolenia  na  stavby  „Modernizácia  pecnej  linky   II - </w:t>
        <w:br/>
        <w:t xml:space="preserve">   Rekonštrukcia roštového chladiča a výmena dopravníka slinku“ a „Odprášenie </w:t>
        <w:br/>
        <w:t xml:space="preserve">   cementového mlyna CM2“, podľa § 8 ods. 2 písm. h)  bod 1 zákona  č. 245/2003 Z. z. </w:t>
        <w:br/>
        <w:t xml:space="preserve">  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) dodatočné stavebné povolenie na uskutočnenie  stavieb</w:t>
      </w:r>
      <w:r>
        <w:rPr/>
        <w:t xml:space="preserve"> „Modernizácia pecnej linky II -  </w:t>
        <w:br/>
        <w:t xml:space="preserve">     Rekonštrukcia roštového chladiča a  výmena dopravníka slinku“ a „Odprášenie </w:t>
        <w:br/>
        <w:t xml:space="preserve">     cementového mlyna CM2“, podľa 8 ods. 3 zákona  č. 245/2003 Z. z. o IPKZ.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tegrované povolenie na vykonávanie činnosti v prevádzke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rozhodnutiami             č. </w:t>
      </w:r>
      <w:r>
        <w:rPr>
          <w:b/>
        </w:rPr>
        <w:t xml:space="preserve">1326-9729/2007/Mer/750810105/Z1 </w:t>
      </w:r>
      <w:r>
        <w:rPr/>
        <w:t xml:space="preserve">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č. </w:t>
      </w:r>
      <w:r>
        <w:rPr>
          <w:b/>
          <w:lang w:val="en-US" w:eastAsia="en-US"/>
        </w:rPr>
        <w:t xml:space="preserve">5521-35067/2007/Mer/ 750810105/Z2 </w:t>
      </w:r>
      <w:r>
        <w:rPr>
          <w:lang w:val="en-US" w:eastAsia="en-US"/>
        </w:rPr>
        <w:t xml:space="preserve">zo dňa </w:t>
      </w:r>
      <w:r>
        <w:rPr>
          <w:b/>
          <w:lang w:val="en-US" w:eastAsia="en-US"/>
        </w:rPr>
        <w:t>29.10.2007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 xml:space="preserve">č. </w:t>
      </w:r>
      <w:r>
        <w:rPr>
          <w:b/>
        </w:rPr>
        <w:t xml:space="preserve">421-9283/2008/Mer/750810105/Z4 </w:t>
      </w:r>
      <w:r>
        <w:rPr/>
        <w:t xml:space="preserve">zo dňa </w:t>
      </w:r>
      <w:r>
        <w:rPr>
          <w:b/>
        </w:rPr>
        <w:t>14.03.2008</w:t>
      </w:r>
      <w:r>
        <w:rPr/>
        <w:t>,</w:t>
      </w:r>
      <w:r>
        <w:rPr>
          <w:b/>
        </w:rPr>
        <w:t xml:space="preserve"> </w:t>
      </w:r>
      <w:r>
        <w:rPr/>
        <w:t xml:space="preserve">č. </w:t>
      </w:r>
      <w:r>
        <w:rPr>
          <w:b/>
        </w:rPr>
        <w:t>418-9287/2008/Mer/750810105/Z5</w:t>
      </w:r>
      <w:r>
        <w:rPr/>
        <w:t xml:space="preserve"> zo dňa </w:t>
      </w:r>
      <w:r>
        <w:rPr>
          <w:b/>
        </w:rPr>
        <w:t xml:space="preserve">25.03.2008 </w:t>
      </w:r>
      <w:r>
        <w:rPr/>
        <w:t xml:space="preserve">a  č. </w:t>
      </w:r>
      <w:r>
        <w:rPr>
          <w:b/>
        </w:rPr>
        <w:t>3649-12307/2008/Wit/ 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  pre </w:t>
      </w:r>
      <w:r>
        <w:rPr>
          <w:b/>
          <w:bCs/>
        </w:rPr>
        <w:t>prevádzk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sa mení a dopĺňa </w:t>
      </w:r>
      <w:r>
        <w:rPr>
          <w:b/>
          <w:sz w:val="28"/>
          <w:szCs w:val="28"/>
        </w:rPr>
        <w:t>nasledovne:</w:t>
      </w:r>
    </w:p>
    <w:p>
      <w:pPr>
        <w:pStyle w:val="Zkladntext2"/>
        <w:jc w:val="both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I. Dodatočne sa povoľuje uskutočnenie stavieb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cs-CZ"/>
        </w:rPr>
      </w:pPr>
      <w:r>
        <w:rPr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Modernizácia pecnej linky II - Rekonštrukcia roštového chladiča a výmena dopravníka slinku“ a  „Odprášenie cementového mlyna CM2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ých na pozemkoch parcelné č. </w:t>
      </w:r>
      <w:r>
        <w:rPr>
          <w:b/>
        </w:rPr>
        <w:t xml:space="preserve">157/95, 157/106 </w:t>
      </w:r>
      <w:r>
        <w:rPr/>
        <w:t xml:space="preserve">a v jestvujúcich stavebných objektoch sušiareň a mlynica, kat. územie </w:t>
      </w:r>
      <w:r>
        <w:rPr>
          <w:b/>
        </w:rPr>
        <w:t>Dvorníky</w:t>
      </w:r>
      <w:r>
        <w:rPr/>
        <w:t xml:space="preserve">, ktoré sú podľa výpisu z  listu vlastníctva   č. 81 zo dňa   21.11.2007 vydaného  Správou katastra  Košice – okolie vo vlastníctve Východoslovenské stavebné hmoty, a.s., 044 02 Turňa nad Bodvou 654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rPr/>
      </w:pPr>
      <w:r>
        <w:rPr/>
        <w:t xml:space="preserve">obchodné meno: 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Stavba </w:t>
      </w:r>
      <w:r>
        <w:rPr>
          <w:b/>
        </w:rPr>
        <w:t xml:space="preserve">„Modernizácia pecnej linky II - Rekonštrukcia roštového chladiča a výmena dopravníka slinku“ </w:t>
      </w:r>
      <w:r>
        <w:rPr/>
        <w:t>bola uskutočnená podľa  projektovej dokumentácie, ktorá sa člení               na nasledovné stavebné objekty a prevádzkové súbor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2.13.3 Roštový chladič (stavebné úpravy pre dopravník)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PS  Roštový chladič a výmena dopravníka slinku – projekt pre realizáciu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PS  Elektrosystémy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Stavba </w:t>
      </w:r>
      <w:r>
        <w:rPr>
          <w:b/>
        </w:rPr>
        <w:t xml:space="preserve">„Odprášenie cementového mlyna CM2“ </w:t>
      </w:r>
      <w:r>
        <w:rPr/>
        <w:t>bola uskutočnená podľa projektovej dokumentácie, ktorá sa člení na nasledovné stavebné objekty a prevádzkové súbor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3.10.1 Odprášenie cementového mlyna CM2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PS 03.10 Odprášenie cementového mlyna CM2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PS Elektrosystémy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</w:r>
    </w:p>
    <w:p>
      <w:pPr>
        <w:pStyle w:val="BodyText31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  </w:t>
      </w:r>
      <w:r>
        <w:rPr>
          <w:rFonts w:cs="Times New Roman" w:ascii="Times New Roman" w:hAnsi="Times New Roman"/>
          <w:bCs/>
          <w:lang w:val="sk-SK" w:eastAsia="en-US"/>
        </w:rPr>
        <w:t xml:space="preserve">Účelom uskutočnenia stavby </w:t>
      </w:r>
      <w:r>
        <w:rPr>
          <w:rFonts w:cs="Times New Roman" w:ascii="Times New Roman" w:hAnsi="Times New Roman"/>
        </w:rPr>
        <w:t>„Modernizácia</w:t>
      </w:r>
      <w:r>
        <w:rPr>
          <w:rFonts w:cs="Times New Roman" w:ascii="Times New Roman" w:hAnsi="Times New Roman"/>
          <w:lang w:val="sk-SK"/>
        </w:rPr>
        <w:t xml:space="preserve"> pecnej linky II - Rekonštrukcia roštového chladiča a výmena dopravníka slinku“ je úprava jestvujúceho roštového chladiča a zvýšenie jeho výkonu a náhrada jestvujúceho reťazového dopravníka slinku článkovým dopravníkom. 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Účelom uskutočnenia stavby „Odprášenie cementového mlyna CM2“ je zabezpečenie  účinnejšieho spôsobu odprášenia cementového mlyna CM2 v látkovom filtri typu Scheuch, ktorý nahrádza jestvujúce dvojstupňové odlučovanie TZL cementového mlyna CM2. </w:t>
      </w:r>
    </w:p>
    <w:p>
      <w:pPr>
        <w:pStyle w:val="Heading5"/>
        <w:rPr>
          <w:rFonts w:ascii="Times New Roman" w:hAnsi="Times New Roman" w:cs="Times New Roman"/>
          <w:bCs w:val="false"/>
          <w:i w:val="false"/>
          <w:i w:val="false"/>
          <w:lang w:val="sk-SK" w:eastAsia="en-US"/>
        </w:rPr>
      </w:pPr>
      <w:r>
        <w:rPr>
          <w:rFonts w:cs="Times New Roman"/>
          <w:bCs w:val="false"/>
          <w:i w:val="false"/>
          <w:lang w:val="sk-SK" w:eastAsia="en-US"/>
        </w:rPr>
      </w:r>
    </w:p>
    <w:p>
      <w:pPr>
        <w:pStyle w:val="Heading5"/>
        <w:rPr/>
      </w:pPr>
      <w:r>
        <w:rPr>
          <w:i w:val="false"/>
        </w:rPr>
        <w:t>Podmienky na dokončenie stavieb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Stavby  sú  uskutočnené   podľa   projektovej   dokumentácie  stavieb  vypracovanej </w:t>
        <w:br/>
        <w:t xml:space="preserve">     autorizovanými  stavebnými inžiniermi Ing. Mikulášom Ľašom, č. osvedčenia 0274*Z*1, </w:t>
        <w:br/>
        <w:t xml:space="preserve">     0274*Z*3-1, Ing. Jurajom Paňkom, č. osvedčenia 2731*A*5-2, 6, Ing. Dušanom </w:t>
        <w:br/>
        <w:t xml:space="preserve">     Nedobom, č. osvedčenia 2516*Z*1, Ing. Milanom Boháčikom,  č. osvedčenia 0989*A*5-</w:t>
        <w:br/>
        <w:t xml:space="preserve">     3, Ing. Miloslavom Sázelom, č. osvedčenia 3779*Z*2-4,  Ing. Jánom Minarovičom,             </w:t>
        <w:br/>
        <w:t xml:space="preserve">     č.  osvedčenia 2271*Z*2-3, Ing. Antonom Michalíkom, č. osvedčenia 3925*A*3-1,        </w:t>
        <w:br/>
        <w:t xml:space="preserve">     Ing. Mariánom Kubišom, č. osvedčenia  4597*Z*I3, overenej  v tomto konaní. Prípadné </w:t>
        <w:br/>
        <w:t xml:space="preserve">     zmeny pri dokončovaní stavieb  nesmú byť zrealizované bez predchádzajúceho  povolenia </w:t>
        <w:br/>
        <w:t xml:space="preserve">     IŽP Košice (príslušný špeciálny  stavebný úrad)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2. Stavby „Modernizácia pecnej linky II - Rekonštrukcia roštového chladiča a výmena </w:t>
        <w:br/>
        <w:t xml:space="preserve">    dopravníka slinku“ a  „Odprášenie cementového mlyna CM2“</w:t>
      </w:r>
      <w:r>
        <w:rPr>
          <w:b/>
        </w:rPr>
        <w:t xml:space="preserve"> </w:t>
      </w:r>
      <w:r>
        <w:rPr/>
        <w:t xml:space="preserve">sú napojené na existujúce </w:t>
        <w:br/>
        <w:t xml:space="preserve">    rozvody elektrickej energie v rámci jednotlivých stavebných objektov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3.  Pri dokončovaní stavieb je stavebník povinný dodržiavať predpisy týkajúce sa bezpečnosti </w:t>
        <w:br/>
        <w:t xml:space="preserve">  práce technických zariadení, najmä vyhlášku č. 374/1990 Zb. o  bezpečnosti práce </w:t>
        <w:br/>
        <w:t xml:space="preserve">  a technických zariadení pri stavebných prácach, nariadenie vlády č. 510/2001 Z. z. </w:t>
        <w:br/>
        <w:t xml:space="preserve">  o minimálnych bezpečnostných a zdravotných požiadavkách na stavenisko a dbať             </w:t>
        <w:br/>
        <w:t xml:space="preserve">  na ochranu zdravia osôb na stavenisku, ktoré musí byť zabezpečené v súlade s § 43i </w:t>
        <w:br/>
        <w:t xml:space="preserve">  stavebného zákon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4. Stavebník  môže na  dokončenie stavieb použiť  v súlade s  ustanovením §  43f  stavebného </w:t>
        <w:br/>
        <w:t xml:space="preserve"> zákona iba také stavebné výrobky, ktoré sú podľa osobitných predpisov (zákon                   </w:t>
        <w:br/>
        <w:t xml:space="preserve"> č. 90/1998 Z. z. o stavebných výrobkoch v znení neskorších predpisov) vhodné na použitie </w:t>
        <w:br/>
        <w:t xml:space="preserve"> v stavbe na zamýšľaný účel a majú také vlastnosti, aby bola po dobu predpokladanej </w:t>
        <w:br/>
        <w:t xml:space="preserve"> životnosti stavby zaručená jej požadovaná mechanická pevnosť a  stabilita, požiarna </w:t>
        <w:br/>
        <w:t xml:space="preserve"> bezpečnosť, hygienické požiadavky, ochrana zdravia a životného prostredia a bezpečnosť </w:t>
        <w:br/>
        <w:t xml:space="preserve">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5. Stavebné práce sú na stavbách uskutočňované spoločnosťou Inžinierske stavby, a. s. </w:t>
        <w:br/>
        <w:t xml:space="preserve">  Priemyselná 7, 042 45 Košice, ktorá je oprávnená podľa výpisu z obchodného registra </w:t>
        <w:br/>
        <w:t xml:space="preserve">  uskutočňovať stavby a ich zmeny a vedenie uskutočňovania stavieb je zabezpečené </w:t>
        <w:br/>
        <w:t xml:space="preserve">  stavbyvedúcim.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6. Pri dokončovaní stavieb je stavebník povinný dodržiavať  ustanovenia  § 48 až § 53 </w:t>
        <w:br/>
        <w:t xml:space="preserve">  stavebného zákona o  všeobecných technických požiadavkách na uskutočňovanie stavieb </w:t>
        <w:br/>
        <w:t xml:space="preserve">  a príslušné ustanovenia vyhlášky MŽP SR č. 532/2002 Z. z., ktorou sa ustanovujú </w:t>
        <w:br/>
        <w:t xml:space="preserve">  podrobnosti o všeobecných technických požiadavkách na výstavbu a o všeobecných </w:t>
        <w:br/>
        <w:t xml:space="preserve">  technických požiadavkách na stavby užívané osobami s obmedzenou schopnosťou pohybu </w:t>
        <w:br/>
        <w:t xml:space="preserve">  a orientácie (ďalej len vyhláška „MŽP SR č. 532/2002 Z. z.“) a  ustanovenia slovenských </w:t>
        <w:br/>
        <w:t xml:space="preserve"> 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-180" w:firstLine="180"/>
        <w:jc w:val="both"/>
        <w:rPr/>
      </w:pPr>
      <w:r>
        <w:rPr/>
        <w:t xml:space="preserve">7. Stavebník je povinný  pri nakladaní s  odpadom vzniknutým pri stavebných prácach        </w:t>
        <w:br/>
        <w:t xml:space="preserve">        dodržiavať povinnosti vyplývajúce zo zákona č. 223/2001 Z. z. o odpadoch a o zmene </w:t>
        <w:br/>
        <w:t xml:space="preserve">  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 xml:space="preserve">8. Stavebník  je povinný  na stavbách  dodržiavať ustanovenia zákona č. 364/2004 Z. z.               </w:t>
        <w:br/>
        <w:t xml:space="preserve">     o vodách a o zmene zákona SNR č. 372/1990 Zb. o priestupkoch  v znení neskorších </w:t>
        <w:br/>
        <w:t xml:space="preserve">    predpisov, všeobecne platné právne predpisy na úseku ochrany vôd a ustanovenia </w:t>
        <w:br/>
        <w:t xml:space="preserve">    príslušných technických noriem vzťahujúce  sa na zaobchádzanie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color w:val="000000"/>
        </w:rPr>
      </w:pPr>
      <w:r>
        <w:rPr/>
        <w:t xml:space="preserve">9. Stavebník   je  povinný  umožniť  orgánom  štátneho  stavebného dohľadu a ním prizvaným   </w:t>
        <w:br/>
        <w:t xml:space="preserve"> znalcom vstupovať na stavenisko, do stavieb a nazerať do projektových dokumentácií.                     </w:t>
        <w:br/>
        <w:t xml:space="preserve"> Je povinný  bezodkladne ohlásiť IŽP Košice závady na stavbách, ktoré ohrozujú jej  </w:t>
        <w:br/>
        <w:t xml:space="preserve">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10. Stavebník je povinný zabezpečiť vedenie stavebného denníka až do skončenia stavebných   </w:t>
        <w:br/>
        <w:t xml:space="preserve"> prác na stavbách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lang w:eastAsia="sk-SK"/>
        </w:rPr>
        <w:t xml:space="preserve">11. Stavebník  je povinný v   zmysle odborných stanovísk Technickej inšpekcie, a.s., </w:t>
        <w:br/>
        <w:t xml:space="preserve">   pracoviska Košice k projektovej dokumentácii stavby č. 4189/3/2007 zo dňa 22.08.2007                 </w:t>
        <w:br/>
        <w:t xml:space="preserve">   a č. 4190/3/2007  zo dňa 22.08.2007 </w:t>
      </w:r>
      <w:r>
        <w:rPr/>
        <w:t xml:space="preserve">z hľadiska  bezpečnosti  a ochrany  zdravia pri práci  </w:t>
        <w:br/>
        <w:t xml:space="preserve">   a požiadaviek bezpečnosti technických zariadení v procese výstavby a pred uvedením  </w:t>
        <w:br/>
        <w:t xml:space="preserve">   stavieb  do prevádzky zabezpečiť splnenie týchto podmienok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      </w:t>
      </w:r>
      <w:r>
        <w:rPr/>
        <w:t xml:space="preserve">- stavba „Modernizácia pecnej linky II - Rekonštrukcia roštového chladiča a výmena </w:t>
        <w:br/>
        <w:t xml:space="preserve">       dopravníka slinku“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      </w:t>
      </w:r>
      <w:r>
        <w:rPr/>
        <w:t>a) v projektovej dokumentácii sú uvedené neplatné STN: STN IEC 446, STN-P 33 2000-</w:t>
        <w:br/>
        <w:t xml:space="preserve">       5-51, STN IEC 61140 a právne predpisy zákon č. 70/1998 Z. z., čo je potrebné uviesť </w:t>
        <w:br/>
        <w:t xml:space="preserve">       do súladu s teraz platnými predpismi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      </w:t>
      </w:r>
      <w:r>
        <w:rPr/>
        <w:t xml:space="preserve">b) v projektovej dokumentácii je potrebné doplniť stupeň ochrany krytom navrhovaných </w:t>
        <w:br/>
        <w:t xml:space="preserve">       elektrických zariadení (IP kód podľa STN EN 60529) pre uvažované prostredie,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c) v  projektovej dokumentácii  je  potrebné v  súlade s  § 9 vyhlášky  MŽP SR                      </w:t>
        <w:br/>
        <w:t xml:space="preserve">    č. 453/2000 Z. z., ktorou sa vykonávajú niektoré ustanovenia stavebného zákona (ďalej </w:t>
        <w:br/>
        <w:t xml:space="preserve">    len „vyhláška MŽP SR č. 453/2000 Z. z.“) a čl. 434.2 STN 33 200-4-43:2004,            </w:t>
        <w:br/>
        <w:t xml:space="preserve">    STN 33 200-1:2002 doplniť stanovenie predpokladaných skratových pomerov (l</w:t>
      </w:r>
      <w:r>
        <w:rPr>
          <w:vertAlign w:val="subscript"/>
        </w:rPr>
        <w:t>k</w:t>
      </w:r>
      <w:r>
        <w:rPr/>
        <w:t>, i</w:t>
      </w:r>
      <w:r>
        <w:rPr>
          <w:vertAlign w:val="subscript"/>
        </w:rPr>
        <w:t>p</w:t>
      </w:r>
      <w:r>
        <w:rPr/>
        <w:t xml:space="preserve">) </w:t>
        <w:br/>
        <w:t xml:space="preserve">    v mieste osadenia navrhovaných elektrických rozvádzačov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d) v projektovej dokumentácii je potrebné v súlade s § 9 vyhlášky MŽP SR                        </w:t>
        <w:br/>
        <w:t xml:space="preserve">     č. 453/2000 Z. z. a čl. 2.2.3 STN 33 0300:1998, STN 33 2000-5-51:2007 doplniť </w:t>
        <w:br/>
        <w:t xml:space="preserve">     protokol o stanovení prostredia a vonkajších vplyvov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 xml:space="preserve">e) podľa § 13 ods. 3 a 4 zákona č. 124/2006 Z. z. a § 5 ods. 1 NV SR č. 392/2006 Z. z. </w:t>
        <w:br/>
        <w:t xml:space="preserve"> pracovné prostriedky (stroje) je možné uviesť do prevádzky len, ak zodpovedajú </w:t>
        <w:br/>
        <w:t xml:space="preserve"> predpisom na zaistenie bezpečnosti a ochrany zdravia pri práci, po vykonaní kontroly </w:t>
        <w:br/>
        <w:t xml:space="preserve"> po ich inštalovaní, pred ich prvým použitím, aby sa zabezpečila ich správna inštalácia </w:t>
        <w:br/>
        <w:t xml:space="preserve"> a ich správne fungovanie,  </w:t>
      </w:r>
    </w:p>
    <w:p>
      <w:pPr>
        <w:pStyle w:val="Normal"/>
        <w:ind w:left="360" w:hanging="0"/>
        <w:jc w:val="both"/>
        <w:rPr/>
      </w:pPr>
      <w:r>
        <w:rPr/>
        <w:t xml:space="preserve">f) </w:t>
      </w:r>
      <w:r>
        <w:rPr>
          <w:bCs/>
        </w:rPr>
        <w:t xml:space="preserve"> </w:t>
      </w:r>
      <w:r>
        <w:rPr/>
        <w:t xml:space="preserve">pred  uvedením strojných  zariadení  a  vyhradených  technických  zariadení  tlakových   </w:t>
        <w:br/>
        <w:t xml:space="preserve">    do prevádzky, po ich nainštalovaní na mieste používania je potrebné požiadať </w:t>
        <w:br/>
        <w:t xml:space="preserve">    oprávnenú právnickú osobu o vydanie odborného stanoviska v zmysle § 14 ods. 1    </w:t>
        <w:br/>
        <w:t xml:space="preserve">    písm. d) zákona č. 124/2006 Z. z. v nadväznosti  na § 5 ods. 1 NV SR č. 392/2006 Z. z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g) technické zariadenie tlakové – vzduchové delo 150 dm</w:t>
      </w:r>
      <w:r>
        <w:rPr>
          <w:vertAlign w:val="superscript"/>
        </w:rPr>
        <w:t>3</w:t>
      </w:r>
      <w:r>
        <w:rPr/>
        <w:t xml:space="preserve"> je určeným výrobkom podľa </w:t>
        <w:br/>
        <w:t xml:space="preserve"> NV SR č. 576/2002 Z. z. v znení neskorších predpisov  a pri jeho uvedení na trh alebo do prevádzky je potrebné splniť požiadavky vyplývajúce z tohto nariadenia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- stavba „Odprášenie cementového mlyna CM2“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 xml:space="preserve">h) v  technickej správe PS 03.10 – odprášenie  cementového mlyna  sú  uvedené  neplatné </w:t>
        <w:br/>
        <w:t xml:space="preserve">  právne predpisy a CMZ normy, ktoré  je potrebné nahradiť platnými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    </w:t>
      </w:r>
      <w:r>
        <w:rPr/>
        <w:t>- vyhláška č. 51/1983 Zb. bola zrušená a nahradená zákonom č. 51/1988 Zb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    </w:t>
      </w:r>
      <w:r>
        <w:rPr/>
        <w:t>- zákon č. 330/1996 Z. z. bol zrušený a nahradený zákonom č. 124/2006 Z. z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    </w:t>
      </w:r>
      <w:r>
        <w:rPr/>
        <w:t>- vyhláška č. 14/1977 Zb. bola zrušená, v súčasnosti platí zákon č. 126/2006 Z. z.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>- zákon 272/1994 Z. z. bol zrušený, v súčasnosti platí zákon č. 126/2006 Z. z.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 xml:space="preserve">- zákon č. 174/1968 Zb. a zákon č. 95/2000 z. z. boli zrušené a nahradené zákonom   </w:t>
        <w:br/>
        <w:t xml:space="preserve">  č. 125/2006 Z. z.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>- STN 83 2000 bola v roku 2006 zrušená bez náhrady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 xml:space="preserve">- STN 83 2011 bola zrušená a  v  súčasnosti  platí STN EN ISO 12 100-1,2 (83 </w:t>
        <w:br/>
        <w:t xml:space="preserve">  3001):2004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>- STN 83 2041 bola zrušená a nahradená STN EN 953(83 2041):2000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i) podľa § 13 ods. 3 a  4 zákona č. 124/2006 Z. z. a § 5 ods. 1 NV SR č. 392/2006 Z. z. </w:t>
        <w:br/>
        <w:t xml:space="preserve">  pracovné prostriedky (vyhradené technické zariadenia tlakové) je možné uviesť                </w:t>
        <w:br/>
        <w:t xml:space="preserve">  do prevádzky len, ak zodpovedajú predpisom na zaistenie bezpečnosti a ochrany zdravia </w:t>
        <w:br/>
        <w:t xml:space="preserve">  pri práci, po vykonaní kontroly po ich inštalovaní, pred ich prvým použitím, aby sa </w:t>
        <w:br/>
        <w:t xml:space="preserve">  zabezpečila ich správna inštalácia a ich správne fungovanie,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</w:t>
      </w:r>
      <w:r>
        <w:rPr/>
        <w:t>j) technické zariadenie tlakové – vzdušník 3 m</w:t>
      </w:r>
      <w:r>
        <w:rPr>
          <w:vertAlign w:val="superscript"/>
        </w:rPr>
        <w:t>3</w:t>
      </w:r>
      <w:r>
        <w:rPr/>
        <w:t xml:space="preserve"> je určeným výrobkom podľa NV SR           </w:t>
        <w:br/>
        <w:t xml:space="preserve">  č. 576/2002 Z. z. v znení neskorších predpisov a pri jeho uvedení na trh alebo                           </w:t>
        <w:br/>
        <w:t xml:space="preserve">  do prevádzky je potrebné splniť požiadavky vyplývajúce z tohto nariadenia. </w:t>
      </w:r>
    </w:p>
    <w:p>
      <w:pPr>
        <w:pStyle w:val="Normal"/>
        <w:tabs>
          <w:tab w:val="clear" w:pos="708"/>
          <w:tab w:val="left" w:pos="9360" w:leader="none"/>
        </w:tabs>
        <w:ind w:left="1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12.  Stavebník je povinný stavby dokončiť  do 31.07.2008.</w:t>
      </w:r>
    </w:p>
    <w:p>
      <w:pPr>
        <w:pStyle w:val="BodyText3"/>
        <w:numPr>
          <w:ilvl w:val="0"/>
          <w:numId w:val="0"/>
        </w:numPr>
        <w:outlineLvl w:val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lang w:val="sk-SK" w:eastAsia="en-US"/>
        </w:rPr>
        <w:t xml:space="preserve">Dokončené  stavby  môže  stavebník v súlade s ustanoveniami stavebného zákona užívať </w:t>
        <w:br/>
        <w:t xml:space="preserve">      len na základe kolaudačného rozhodnutia vydaného IŽP Košice, ktorým bude povolené </w:t>
        <w:br/>
        <w:t xml:space="preserve">      užívanie stavieb na základe písomného návrhu staveb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4. Návrh  na vydanie kolaudačného  rozhodnutia stavieb  musí  obsahovať  náležitosti vymedzené v § 17 ods. 1 vyhlášky MŽP SR č. 453/2000 Z. z., ktorou sa vykonávajú niektoré ustanovenia stavebného zákona (ďalej len „vyhláška MŽP SR č. 453/2000 Z. z.“) a stavebník je povinný k návrhu na vydanie kolaudačného rozhodnutia pripojiť prílohy určené v § 17 ods. 2 vyhlášky MŽP SR č. 453/2000 Z. z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5. Najneskôr na ústnom pojednávaní v kolaudačnom konaní o povolení užívania stavieb </w:t>
        <w:br/>
        <w:t xml:space="preserve"> stavebník pr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stavebný denník a doklady o vytýčení stavieb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 </w:t>
      </w:r>
      <w:r>
        <w:rPr/>
        <w:t>b) doklady  o  spôsobe  zneškodnenia  odpadov  vzniknutých  pri uskutočňovaní stavieb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c) dodatok k technickej správe o odstránení nedostatkov v projektových dokumentáciách </w:t>
        <w:br/>
        <w:t xml:space="preserve">            vyšpecifikovaných v bode 11 tohto rozhodnutia,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</w:t>
      </w:r>
      <w:r>
        <w:rPr>
          <w:rFonts w:cs="Times New Roman" w:ascii="Times New Roman" w:hAnsi="Times New Roman"/>
          <w:lang w:val="sk-SK" w:eastAsia="en-US"/>
        </w:rPr>
        <w:t>d) doklady o výsledkoch predpísaných skúšok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e) doklady o overení požadovaných vlastností výrobkov, certifikáty preukázania zhody </w:t>
        <w:br/>
        <w:t xml:space="preserve">  použitých materiálov a  zabudovaných stavebných výrobkov alebo technické </w:t>
        <w:br/>
        <w:t xml:space="preserve">  osvedčen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g) doklady o spôsobilosti technických zariadení na plynulú a bezpečnú prevádzku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h) vyhodnotenie splnenia podmienok tohto rozhodnutia uvedených v časti „Podmienky    </w:t>
        <w:br/>
        <w:t xml:space="preserve">     na dokončenie stavieb“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 môže  pokračovať  vo vykonávaní stavebných prácach  na stavbách  až                 </w:t>
        <w:br/>
        <w:t xml:space="preserve"> po nadobudnutí právoplatnosti tohto rozhodnutia. </w:t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Zkladntext2"/>
        <w:ind w:hanging="720"/>
        <w:jc w:val="both"/>
        <w:rPr>
          <w:b/>
          <w:b/>
          <w:i w:val="false"/>
          <w:i w:val="false"/>
        </w:rPr>
      </w:pPr>
      <w:r>
        <w:rPr/>
        <w:t xml:space="preserve">      </w:t>
      </w:r>
      <w:r>
        <w:rPr/>
        <w:tab/>
        <w:t xml:space="preserve"> </w:t>
        <w:tab/>
      </w:r>
      <w:r>
        <w:rPr>
          <w:i w:val="false"/>
        </w:rPr>
        <w:t xml:space="preserve">Rozhodnutie o námietkach účastníkov konania o dodatočnom povolení stavieb </w:t>
      </w:r>
      <w:r>
        <w:rPr>
          <w:b/>
          <w:i w:val="false"/>
        </w:rPr>
        <w:t>„Modernizácia pecnej linky II - Rekonštrukcia roštového chladiča a výmena dopravníka slinku“ a  „Odprášenie cementového mlyna CM2“</w:t>
      </w:r>
      <w:r>
        <w:rPr>
          <w:i w:val="false"/>
        </w:rPr>
        <w:t>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eastAsia="sk-SK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konania nevzniesli žiadne námietky ani pripomienky k dodatočnému povoleniu  stavieb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       </w:t>
      </w:r>
      <w:r>
        <w:rPr>
          <w:bCs/>
        </w:rPr>
        <w:t>Mená a adresy ostatných účastníkov konania o dodatočnom povolení stavieb sú uvedené v prílohe č. 1, ktorá tvorí neoddeliteľnú súčasť tohto rozhodnutia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>I. Údaje o prevádzke, B. Opis prevádzky a technických zariadení na ochranu ovzdušia, vody a pôdy v prevádzke, 2.6 Rotačná pec, výmenník tepla</w:t>
      </w:r>
      <w:r>
        <w:rPr>
          <w:i w:val="false"/>
        </w:rPr>
        <w:t xml:space="preserve"> sa </w:t>
      </w:r>
      <w:r>
        <w:rPr>
          <w:b/>
          <w:i w:val="false"/>
        </w:rPr>
        <w:t>ruší</w:t>
      </w:r>
      <w:r>
        <w:rPr>
          <w:i w:val="false"/>
        </w:rPr>
        <w:t xml:space="preserve"> platné znenie textu a </w:t>
      </w:r>
      <w:r>
        <w:rPr>
          <w:b/>
          <w:i w:val="false"/>
        </w:rPr>
        <w:t>nahrádza sa</w:t>
      </w:r>
      <w:r>
        <w:rPr>
          <w:i w:val="false"/>
        </w:rPr>
        <w:t xml:space="preserve"> týmto novým znením:</w:t>
      </w:r>
    </w:p>
    <w:p>
      <w:pPr>
        <w:pStyle w:val="Zkladntext2"/>
        <w:jc w:val="both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TextBody"/>
        <w:jc w:val="both"/>
        <w:rPr/>
      </w:pPr>
      <w:r>
        <w:rPr>
          <w:b/>
          <w:i w:val="false"/>
          <w:sz w:val="24"/>
          <w:lang w:val="sk-SK"/>
        </w:rPr>
        <w:t>2.6 Rotačná pec, výmenník tepla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Technologická linka rotačnej pece slúži na výrobu cementového slinku kalcináciou a slinovaním surovinovej múčky  a pozostáva z týchto najdôležitejších zariadení: výmenník tepla (päťstupňový cyklónový disperzný predhrievač surovinovej múčky), rotačná pec, roštový chladič slinku a odprašovacia linka vrátane komína. Projektovaný výkon rotačnej pece je podľa projektovej dokumentácie modernizácie výmenníka tepla rotačnej pece prebiehajúcej v troch etapách  2 500 t slinku za deň. Na výrobu tepla je v prednej časti pece inštalovaný trojpalivový horák typu PILARD ROTOFALM KG-S o tepelnom výkone             3 850 GJ.hod</w:t>
      </w:r>
      <w:r>
        <w:rPr>
          <w:vertAlign w:val="superscript"/>
        </w:rPr>
        <w:t>-1</w:t>
      </w:r>
      <w:r>
        <w:rPr/>
        <w:t xml:space="preserve">, kde sa ako palivo môže použiť uhoľný prach, ZPN, a zmes upravených tuhých odpadov. </w:t>
      </w:r>
      <w:r>
        <w:rPr>
          <w:bCs/>
        </w:rPr>
        <w:t>Spaliny prúdia pecou protiprúdne proti pohybu surovinovej múčky, ktorá prechádza postupne pásmami predkalcinácie, kalcinácie, slinovania a chladenia do</w:t>
      </w:r>
      <w:r>
        <w:rPr/>
        <w:t xml:space="preserve"> výmenníka tepla typu LUCE 2/5600 700, kde prebieha sušenie, zohrievanie a predkalcinácia zhomogenizovanej surovinovej múčky. Surovinová múčka sa z medzizásobníkov Mlynice a homogenizácie surovín do výmenníka tepla dávkuje cez dve prietokové dávkovacie váhy, pneumatické dopravné žľaby a elevátory. Teplota slinku na konci rotačnej pece je cca 1 250 °C, teplota spalín na vstupe do výmenníka tepla dosahuje 1 100 °C až 1 200 °C. Slinok z výstupného konca rotačnej pece vypadáva na plochu roštového chladiča, ktorá je rozdelená na tri časti s možnosťou regulácie rýchlosti samostatnými pohonmi a </w:t>
      </w:r>
      <w:r>
        <w:rPr>
          <w:bCs/>
        </w:rPr>
        <w:t xml:space="preserve">chladí sa prisávaním  atmosferického vzduchu. </w:t>
      </w:r>
      <w:r>
        <w:rPr/>
        <w:t xml:space="preserve">Pod zaústením podsitného podielu z roštového mrežového žľabu a podrveného slinku </w:t>
      </w:r>
      <w:r>
        <w:rPr>
          <w:bCs/>
        </w:rPr>
        <w:t>z kladivového drviča j</w:t>
      </w:r>
      <w:r>
        <w:rPr/>
        <w:t xml:space="preserve">e inštalované odberné zariadenie na vzorkovanie slinku. Slinok je dopravovaný </w:t>
      </w:r>
      <w:r>
        <w:rPr>
          <w:color w:val="000000"/>
        </w:rPr>
        <w:t xml:space="preserve">článkovým </w:t>
      </w:r>
      <w:r>
        <w:rPr/>
        <w:t xml:space="preserve">dopravníkom BEUMER cez sklz do </w:t>
      </w:r>
      <w:r>
        <w:rPr>
          <w:bCs/>
        </w:rPr>
        <w:t>kabelkového dopravníka</w:t>
      </w:r>
      <w:r>
        <w:rPr/>
        <w:t>, ktorým je vynášaný do medzizásobníka slinku o  objeme l50 m</w:t>
      </w:r>
      <w:r>
        <w:rPr>
          <w:vertAlign w:val="superscript"/>
        </w:rPr>
        <w:t>3</w:t>
      </w:r>
      <w:r>
        <w:rPr/>
        <w:t>.                                 Pre odstraňovanie nálepkov z roštového chladiča slúžia tri plne automatizované vzduchové delá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>Odpadové plyny vznikajúce pri výpale slinku v rotačnej peci sú do ovzdušia odvádzané cez výmenník tepla, odprašovaciu linku pozostávajúcu z dvoch cyklónových hruboodlučovačov (9,0 m x ø 5,0 m), dvoch pecných ventilátorov, kondicionéra, elektrického odlučovača EKG 2 48-10,5-7-3-250-3,5-2 s projektovaným objemovým prietokom          343 852 m</w:t>
      </w:r>
      <w:r>
        <w:rPr>
          <w:color w:val="000000"/>
          <w:vertAlign w:val="superscript"/>
        </w:rPr>
        <w:t>3</w:t>
      </w:r>
      <w:r>
        <w:rPr>
          <w:color w:val="000000"/>
        </w:rPr>
        <w:t>.hod.</w:t>
      </w:r>
      <w:r>
        <w:rPr>
          <w:color w:val="000000"/>
          <w:vertAlign w:val="superscript"/>
        </w:rPr>
        <w:t>-1</w:t>
      </w:r>
      <w:r>
        <w:rPr>
          <w:color w:val="000000"/>
        </w:rPr>
        <w:t>, komínový ventilátor typu DD 116-142,5 (142,4 m</w:t>
      </w:r>
      <w:r>
        <w:rPr>
          <w:color w:val="000000"/>
          <w:vertAlign w:val="superscript"/>
        </w:rPr>
        <w:t>3</w:t>
      </w:r>
      <w:r>
        <w:rPr>
          <w:color w:val="000000"/>
        </w:rPr>
        <w:t>.s</w:t>
      </w:r>
      <w:r>
        <w:rPr>
          <w:color w:val="000000"/>
          <w:vertAlign w:val="superscript"/>
        </w:rPr>
        <w:t>-1</w:t>
      </w:r>
      <w:r>
        <w:rPr>
          <w:color w:val="000000"/>
        </w:rPr>
        <w:t>) a  komín o výške 105 m. Prach odlúčený v hruboodlučovačoch je dopravovaný pneumatickými žľabmi                                     do homogenizačných síl. Prach odlúčený v kondicionéri a elektrickom odlučovači                   je dopravovaný do Sila odpraškov o objeme 890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alebo priamo do výmenníka tepla  rotačnej pece. Prašná vzdušnina z vrchnej časti roštového chladiča a kladivkového drviča slinku je odvádzaná  na odprášenie do látkového filtra SFKT 15/15 – 6 - 2x03                           s projektovaným objemovým prietokom 271 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od.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 xml:space="preserve"> a po odprášení je vypúšťaná       do ovzdušia komínom o výške 55,0 m. Prašná vzdušnina zo spodnej časti roštového chladiča a článkového dopravníka je odvádzaná na odprášenie do látkového filtra EFP-1-3,5-140-A-D4 s projektovaným objemovým prietokom 13 1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a po odprášení je vypúšťaná                 do ovzdušia výduchom o výške 32,0 m. Prašná vzdušnina z článkového dopravníka, presypov a kabelkového dopravníka je odvádzaná na odprášenie do látkového filtra EFP-1-3,5-84-A-D4 s projektovaným objemovým prietokom 6 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h</w:t>
      </w:r>
      <w:r>
        <w:rPr>
          <w:color w:val="000000"/>
          <w:vertAlign w:val="superscript"/>
        </w:rPr>
        <w:t xml:space="preserve">-1 </w:t>
      </w:r>
      <w:r>
        <w:rPr>
          <w:color w:val="000000"/>
        </w:rPr>
        <w:t>a po odprášení je vypúšťaná do ovzdušia výduchom o výške 14,0 m.</w:t>
      </w:r>
    </w:p>
    <w:p>
      <w:pPr>
        <w:pStyle w:val="Normal"/>
        <w:ind w:firstLine="360"/>
        <w:jc w:val="both"/>
        <w:rPr/>
      </w:pPr>
      <w:r>
        <w:rPr>
          <w:bCs/>
        </w:rPr>
        <w:t>Prach odlúčený v látkových filtroch sa vracia na kabelkový dopravník dopravujúci slinok do slinkových síl cementovej mlynice.</w:t>
      </w:r>
    </w:p>
    <w:p>
      <w:pPr>
        <w:pStyle w:val="Normal"/>
        <w:rPr/>
      </w:pPr>
      <w:r>
        <w:rPr/>
        <w:t xml:space="preserve">      </w:t>
      </w:r>
      <w:r>
        <w:rPr/>
        <w:t>Všetky dopravné pásy a dopravníky prašných materiálov sú prachotesne zakapotované.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>I. Údaje o prevádzke, B. Opis prevádzky a technických zariadení na ochranu ovzdušia, vody a pôdy v prevádzke, 2.7 Cementové mlynice a cementové silá</w:t>
      </w:r>
      <w:r>
        <w:rPr>
          <w:i w:val="false"/>
        </w:rPr>
        <w:t xml:space="preserve"> sa </w:t>
      </w:r>
      <w:r>
        <w:rPr>
          <w:b/>
          <w:i w:val="false"/>
        </w:rPr>
        <w:t>ruší</w:t>
      </w:r>
      <w:r>
        <w:rPr>
          <w:i w:val="false"/>
        </w:rPr>
        <w:t xml:space="preserve"> platné znenie štvrtého odstavca  textu Odprášenie cementovej mlynice CM2 a </w:t>
      </w:r>
      <w:r>
        <w:rPr>
          <w:b/>
          <w:i w:val="false"/>
        </w:rPr>
        <w:t>nahrádza sa</w:t>
      </w:r>
      <w:r>
        <w:rPr>
          <w:i w:val="false"/>
        </w:rPr>
        <w:t xml:space="preserve"> týmto novým znením: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>2.7  Cementové mlynice a cementové silá</w:t>
      </w:r>
    </w:p>
    <w:p>
      <w:pPr>
        <w:pStyle w:val="Normal"/>
        <w:rPr>
          <w:b/>
          <w:b/>
          <w:i/>
          <w:i/>
          <w:iCs/>
          <w:sz w:val="24"/>
          <w:lang w:val="sk-SK"/>
        </w:rPr>
      </w:pPr>
      <w:r>
        <w:rPr>
          <w:b/>
          <w:i/>
          <w:iCs/>
          <w:sz w:val="24"/>
          <w:lang w:val="sk-SK"/>
        </w:rPr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/>
        <w:t xml:space="preserve">- Odprášenie cementovej mlynice CM2: </w:t>
      </w:r>
    </w:p>
    <w:p>
      <w:pPr>
        <w:pStyle w:val="Normal"/>
        <w:jc w:val="both"/>
        <w:rPr/>
      </w:pPr>
      <w:r>
        <w:rPr/>
        <w:t>Prašná vzdušnina z dopravných ciest surovín a všetkých presypov na zberný pás je odvádzaná      na odprášenie do  látkového filtra  FTB 6/144 s  projektovaným objemovým prietokom                 13 192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 a po odprášení vypúšťaná do ovzdušia výduchom o výške 29 m. Prašná vzdušnina z dopravných pásov mlyna a presypov pásov pod triedičmi je odvádzaná                 na odprášenie do látkového filtra FTB 8/192 s projektovaným objemovým prietokom               18 288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 xml:space="preserve"> a po odprášení vypúšťaná do ovzdušia výduchom o výške 45 m. Prašná vzdušnina vznikajúca pri mletí v  CM2 je odvádzaná  na odprášenie do látkového filtra Scheuch – impulzný filter SFDW 05/12-5-06 s projektovaným objemovým prietokom               177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vypúšťaná do ovzdušia výduchom o výške</w:t>
      </w:r>
      <w:r>
        <w:rPr>
          <w:color w:val="FF0000"/>
        </w:rPr>
        <w:t xml:space="preserve"> </w:t>
      </w:r>
      <w:r>
        <w:rPr>
          <w:color w:val="000000"/>
        </w:rPr>
        <w:t>35 m.</w:t>
      </w:r>
      <w:r>
        <w:rPr/>
        <w:t xml:space="preserve"> </w:t>
      </w:r>
      <w:r>
        <w:rPr>
          <w:color w:val="000000"/>
        </w:rPr>
        <w:t xml:space="preserve">Prašná vzdušnina z triediaceho okruhu CM2 je odvádzaná na odprášenie do pulzného látkového filtra Šlehofer s projektovaným objemovým prietokom 90 000 – 150 000 </w:t>
      </w:r>
      <w:r>
        <w:rPr/>
        <w:t>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>
          <w:color w:val="000000"/>
        </w:rPr>
        <w:t xml:space="preserve"> a po odprášení             je vypúšťaná  do pracovného prostredia mlynice. </w:t>
      </w:r>
      <w:r>
        <w:rPr/>
        <w:t xml:space="preserve"> Prašná vzdušnina z presypov dopravných pásov cementu v Presýpacej veži č. 2 je odvádzaná na odprášenie do látkového filtra F PAT 51 VT s projektovaným objemovým prietokom 5 22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 vypúšťaná výduchom do pracovného prostredia mlynice. Prach odlúčený v látkovom filtri  je dopravený do presypu pásu hotového cementu na linke CM2. Prašná vzdušnina z pneumatickej dopravy CM2 do cementových síl je odvádzaná na odprášenie do látkového filtra FTG 3/120 s projektovaným objemovým prietokom 5 852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>a po odprášení vypúšťaná do ovzdušia výduchom o výške   65,4 m.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>
          <w:iCs/>
        </w:rPr>
      </w:pPr>
      <w:r>
        <w:rPr>
          <w:iCs/>
        </w:rPr>
        <w:t xml:space="preserve">   </w:t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>II. Podmienky povolenia, A. Podmienky prevádzkovania,</w:t>
      </w:r>
      <w:r>
        <w:rPr/>
        <w:t xml:space="preserve"> </w:t>
      </w:r>
      <w:r>
        <w:rPr>
          <w:b/>
        </w:rPr>
        <w:t xml:space="preserve">4. Technicko-prevádzkové podmienky, </w:t>
      </w:r>
      <w:r>
        <w:rPr/>
        <w:t xml:space="preserve"> sa </w:t>
      </w:r>
      <w:r>
        <w:rPr>
          <w:b/>
        </w:rPr>
        <w:t>ruší</w:t>
      </w:r>
      <w:r>
        <w:rPr/>
        <w:t xml:space="preserve">  znenie bodu A. 4.2 a </w:t>
      </w:r>
      <w:r>
        <w:rPr>
          <w:b/>
        </w:rPr>
        <w:t>nahrádza</w:t>
      </w:r>
      <w:r>
        <w:rPr/>
        <w:t xml:space="preserve"> sa týmto novým znením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</w:t>
      </w:r>
    </w:p>
    <w:p>
      <w:pPr>
        <w:pStyle w:val="Zkladntext2"/>
        <w:tabs>
          <w:tab w:val="clear" w:pos="708"/>
          <w:tab w:val="left" w:pos="180" w:leader="none"/>
        </w:tabs>
        <w:ind w:left="180" w:hanging="180"/>
        <w:jc w:val="both"/>
        <w:rPr>
          <w:i w:val="false"/>
          <w:i w:val="false"/>
        </w:rPr>
      </w:pPr>
      <w:r>
        <w:rPr>
          <w:i w:val="false"/>
        </w:rPr>
        <w:t xml:space="preserve">4.2  Prevádzkovateľ  je povinný vykonávať činnosti  v  prevádzke, pri  ktorých vznikajú alebo  </w:t>
        <w:br/>
        <w:t xml:space="preserve">    môžu vznikať emisie znečisťujúcich látok do ovzdušia, iba v súlade: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 platnými Súbormi technicko-prevádzkových parametrov a technicko-organizačných opatrení (ďalej len „Súbor TPP a TOO“) schválenými  príslušným  orgánom  ochrany ovzdušia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úborom  TPP a TOO  schváleným  rozhodnutím  IŽP  Košice č. 1326729/2007/Mer/ </w:t>
        <w:br/>
        <w:t xml:space="preserve"> 750810105/Z1 zo dňa 21.06.</w:t>
      </w:r>
      <w:r>
        <w:rPr>
          <w:i w:val="false"/>
          <w:lang w:val="en-US" w:eastAsia="en-US"/>
        </w:rPr>
        <w:t>2007</w:t>
      </w:r>
      <w:r>
        <w:rPr>
          <w:lang w:val="en-US" w:eastAsia="en-US"/>
        </w:rPr>
        <w:t xml:space="preserve"> </w:t>
      </w:r>
      <w:r>
        <w:rPr>
          <w:i w:val="false"/>
        </w:rPr>
        <w:t xml:space="preserve">pre prevádzkový súbor Rotačná pec a Mlynica </w:t>
        <w:br/>
        <w:t xml:space="preserve"> surovín, evidenčné č. TPP CP-07-CEM- 501, vypracovaným dňa  09.03.2007, 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 Súborom TPP a  TOO schváleným  rozhodnutím  IŽP  Košice č. 5521-35067/2007/Mer/   </w:t>
        <w:br/>
        <w:t xml:space="preserve"> 750810105/Z2 zo dňa 29.10.2007 pre prevádzkový súbor Mletie uhlia, evidenčné         </w:t>
        <w:br/>
        <w:t xml:space="preserve"> č. TPP CP-07-CEM-401, vypracovaným dňa 23.02.2007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 </w:t>
      </w:r>
      <w:r>
        <w:rPr>
          <w:i w:val="false"/>
        </w:rPr>
        <w:t xml:space="preserve">- Súborom TPP a TOO schváleným rozhodnutím IŽP Košice č. 418-287/57/2008/Mer/  </w:t>
        <w:br/>
        <w:t xml:space="preserve"> 750810105/Z4 zo dňa 14.03.2008 pre prevádzkový súbor Mletie cementov CM1, </w:t>
        <w:br/>
        <w:t xml:space="preserve"> evidenčné č. TPP CP-07-CEM-601, vypracovaným dňa 02.10.2007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 Súbormi TPP a TOO schválenými rozhodnutím IŽP Košice č. 418-9287/2008/Mer/ 750810105/Z5 zo dňa 25.03.2008 pre prevádzkové súbory Ťažba a úprava surovín,  </w:t>
        <w:br/>
        <w:t xml:space="preserve">evidenčné č. TPP CP-07-CEM-101, vypracovaným dňa 02.10.2007, Roštový chladič </w:t>
        <w:br/>
        <w:t xml:space="preserve"> slinku, slinkové silá, evidenčné č. TPP CP-07-CEM-901, vypracovaným dňa </w:t>
        <w:br/>
        <w:t xml:space="preserve"> 02.10.2007 a Baliareň a expedícia cementu, evidenčné č. TPP CP-07-CEM-701, </w:t>
        <w:br/>
        <w:t xml:space="preserve"> vypracovaným dňa 02.10.2007, 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- Súborom TPP a TOO schváleným týmto rozhodnutím pre prevádzkový súbor Mletie cementov CM2, evidenčné č. TPP CP-07-CEM-801, vypracovaným dňa 11.02.2008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   prevádzkovými   predpismi,   vypracovanými  v   súlade   s    projektom     stavby,                      </w:t>
        <w:br/>
        <w:t xml:space="preserve"> s podmienkami výrobcov zariadení a s podmienkami užívania stavby (tiež nazývané  </w:t>
        <w:br/>
        <w:t xml:space="preserve"> „technologický  reglement“ a „prevádzkovo-bezpečnostné predpisy“)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- s technickými a prevádzkovými podmienkami výrobcov zariadení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- s projektom stav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časti </w:t>
      </w:r>
      <w:r>
        <w:rPr>
          <w:b/>
        </w:rPr>
        <w:t>II. Podmienky povolenia, B. Emisné limity</w:t>
      </w:r>
      <w:r>
        <w:rPr/>
        <w:t xml:space="preserve"> sa ruší znenie  bodu B1.9 a </w:t>
      </w:r>
      <w:r>
        <w:rPr>
          <w:b/>
        </w:rPr>
        <w:t>nahrádza</w:t>
      </w:r>
      <w:r>
        <w:rPr/>
        <w:t xml:space="preserve"> sa týmto novým znením: </w:t>
      </w:r>
    </w:p>
    <w:p>
      <w:pPr>
        <w:pStyle w:val="Normal"/>
        <w:suppressLineNumbers/>
        <w:suppressAutoHyphens w:val="true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1.9 Emisné limity pre technologické zariadenia nespaľujúce palivá a emitujúce tuhé </w:t>
        <w:br/>
        <w:t xml:space="preserve">     znečisťujúce látky (ďalej len „TZL“):</w:t>
      </w:r>
    </w:p>
    <w:p>
      <w:pPr>
        <w:pStyle w:val="Normal"/>
        <w:ind w:left="180" w:hanging="180"/>
        <w:jc w:val="both"/>
        <w:rPr/>
      </w:pPr>
      <w:r>
        <w:rPr/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1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sobník odpraškov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FP-1-3,5-140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), 2)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a zo surovinovej mlynice -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Výduch – NEIS č. 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JUH -  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Zásobné silo  JUH - 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Výduch – NEIS č. 4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SEVER -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SEVER -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duch – NEIS č. 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evátory a doprava surovinovej múčky – EFP-1-3,5-112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a surovinovej múčky do elevátorov výmenníka tepla –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ýduch – NEIS č. 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a slinku – kabelkový dopravník – EFP-1-3,5-84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slinku – článkový dopravník – EFP-1-3,5-140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), 2)</w:t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a  substrátov do CM1 –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FP-1-3,5-168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 substrátov do CM 2 - FTB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CM1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FP-1-3,5-224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né cesty CM 2 – FTB 8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Výduch – NEIS č. 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ýpacia stanica č. 1 CM1-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ýpacia veža CM 1- F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výduch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ýpacia veža CM 2- F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 výduch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1 (CM1) –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2 (CM2)–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4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6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7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8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9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10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5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do RAJ – 2x FTG6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– autocisterny– FTB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7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a cementu k baliacim strojom – FTB 6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ýduch – NEIS č. 28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Baliaci stroj cementu A (Mollores) –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2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iaci stroj cementu B (Ventomatic)–2x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mentový mlyn č. 1 (CM1)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FP-1-5.0-360-D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3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mentový mlyn č. 2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heuch SfdW 05/012-5-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3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štový chladič slinku – LF SCHEU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ýduch – NEIS č. 3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zizásobník slinku – vrch slinkových síl – A-J PLUS 210/3-1,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ýduch – NEIS č. 4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inkové silo č. 1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, 2)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inkové silo č. 2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4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inkové silo č. 3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4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inkové silo č. 4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 NEIS č. 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mletej trosky       zo sila č. 6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V-1-1,3-66-B2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Dopravné cesty mletej trosky do zásobníkov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P-1-2,5-80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suroviny do výmenníka tepla- východ 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mletej trosky zo zásobníkov (do výmenníka tepla) - západ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V-1-2,4-36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é cesty suroviny               do homogenizačného sila –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EIS č. 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pravné cesty suroviny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výmenníka tepla -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ENVEN EFV-1-2,4-99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iediaci okruh CM1 –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EFP-2.5,0-364-D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S č. 5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Hmotnostná   koncentrácia  sa  vyjadruje ako  koncentrácia  v  suchom  plyne   pri štandardných </w:t>
        <w:br/>
        <w:t xml:space="preserve">           stavových  podmienkach tlak 101,325 kPa,  teplota 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,  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Od 01.01.2007 emisný limit vyjadrený   ako   hmotnostná    koncentrácia  alebo hmotnostný </w:t>
        <w:br/>
        <w:t xml:space="preserve">    tok  sa  považuje  pri diskontinuálnom  oprávnenom meraní   za  dodržaný, ak žiadna jednotlivá </w:t>
        <w:br/>
        <w:t xml:space="preserve">    hodnota  po pripočítaní  odôvodnenej  hodnoty  neistoty výsledku  merania  neprekročí hodnotu  </w:t>
        <w:br/>
        <w:t xml:space="preserve">    emisného limitu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ab/>
        <w:t xml:space="preserve">   Rozhodnutie </w:t>
      </w:r>
      <w:r>
        <w:rPr>
          <w:rFonts w:cs="Times New Roman" w:ascii="Times New Roman" w:hAnsi="Times New Roman"/>
          <w:lang w:val="sk-SK"/>
        </w:rPr>
        <w:t>č. 1332/196-OIPK/2006-Mer/750810105 zo dňa 20.10.2006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vydané      IŽP Košice, </w:t>
      </w:r>
      <w:r>
        <w:rPr>
          <w:rFonts w:cs="Times New Roman" w:ascii="Times New Roman" w:hAnsi="Times New Roman"/>
          <w:b/>
          <w:lang w:val="sk-SK"/>
        </w:rPr>
        <w:t xml:space="preserve">zmenené rozhodnutiami </w:t>
      </w:r>
      <w:r>
        <w:rPr>
          <w:rFonts w:cs="Times New Roman" w:ascii="Times New Roman" w:hAnsi="Times New Roman"/>
          <w:lang w:val="sk-SK"/>
        </w:rPr>
        <w:t xml:space="preserve">č. 1326-9729/2007/Mer/750810105/Z1 zo dňa 21.06.2007, č. 5521-35067/2007/Mer/750810105/Z2 zo dňa 29.10.2007, č. 421-9283/57/ 2008/Mer /750810105/Z4 zo dňa 14.03.2008, č. 418-9287/2008/Mer/750810105/Z5 zo dňa 25.03.2008 a  č. 3649-12307/2008/Wit/750810105/Z7 zo dňa 14.04.2008 </w:t>
      </w:r>
      <w:r>
        <w:rPr>
          <w:rFonts w:cs="Times New Roman" w:ascii="Times New Roman" w:hAnsi="Times New Roman"/>
          <w:b/>
          <w:lang w:val="sk-SK"/>
        </w:rPr>
        <w:t xml:space="preserve">s výnimkou zmien uvedených v tomto rozhodnutí ostáva v platnosti v plnom rozsah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 d ô v o d n e n i 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§ 28 ods. 1 písm. a) zákona č. 245/2003 Z. z. o integrovanej prevencii a kontrole znečisťovania životného prostredia a o zmene a doplnení niektorých zákonov v znení neskorších predpisov (ďalej len „zákon  č. 245/2003 Z. z. o IPKZ“) a podľa § 120 ods. 1 zákona č. 50/1976 Zb. o územnom plánovaní a stavebnom poriadku v znení neskorších predpisov (ďalej len „ stavebný zákon“),  </w:t>
      </w:r>
      <w:r>
        <w:rPr>
          <w:i w:val="false"/>
          <w:iCs w:val="false"/>
        </w:rPr>
        <w:t xml:space="preserve">podľa </w:t>
      </w:r>
      <w:r>
        <w:rPr>
          <w:i w:val="false"/>
        </w:rPr>
        <w:t>§ 8 ods. 2  písm. a) bod 1,  7 a  8, písm. b) bod 4, písm. c) bod 10, písm. f) bod  3, písm. h) bod 1, § 8 ods. 3, § 8 ods. 7 zákona č. 245/2003 Z. z. o IPKZ a podľa § 88a ods. 4 stavebného zákona</w:t>
      </w:r>
      <w:r>
        <w:rPr>
          <w:i w:val="false"/>
          <w:iCs w:val="false"/>
        </w:rPr>
        <w:t>,  na  základe konania vykonaného podľa zákona č. 245/2003 Z. z.  o IPKZ, stavebného zákona a  zákona                 č. 71/1967 Zb. o správnom konaní v znení</w:t>
      </w:r>
      <w:r>
        <w:rPr>
          <w:i w:val="false"/>
        </w:rPr>
        <w:t xml:space="preserve"> neskorších predpisov </w:t>
      </w:r>
      <w:r>
        <w:rPr>
          <w:bCs w:val="false"/>
          <w:i w:val="false"/>
        </w:rPr>
        <w:t xml:space="preserve">vydáva zmenu integrovaného povolenia </w:t>
      </w:r>
      <w:r>
        <w:rPr>
          <w:i w:val="false"/>
        </w:rPr>
        <w:t xml:space="preserve">na vykonávanie činnosti v prevádzke Cementáreň Turňa nad Bodvou, </w:t>
      </w:r>
      <w:r>
        <w:rPr>
          <w:i w:val="false"/>
          <w:iCs w:val="false"/>
        </w:rPr>
        <w:t xml:space="preserve">na základe žiadosti prevádzkovateľa </w:t>
      </w:r>
      <w:r>
        <w:rPr>
          <w:i w:val="false"/>
        </w:rPr>
        <w:t xml:space="preserve">Východoslovenské stavebné hmoty, a.s., 044 02 Turňa nad Bodvou 654 zo dňa 28.03.2007 a jej doplnení, ktorou požiadal IŽP Košice o vydanie zmeny integrovaného povolenia  vydaného IŽP Košice rozhodnutím č. 1332/196-OIPK/2006-Mer/750810105 zo dňa 20.10.2006. Správny  poplatok bol zaplatenými kolkovými známkami vo výške 10 000 Sk podľa položky č. 171a) písm. d) Sadzobníka správnych poplatkov zákona č. 145/1995 Z. z. o správnych poplatkoch v znení neskorších predpisov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</w:t>
      </w:r>
      <w:r>
        <w:rPr/>
        <w:t xml:space="preserve">        </w:t>
      </w:r>
      <w:r>
        <w:rPr>
          <w:i w:val="false"/>
        </w:rPr>
        <w:t xml:space="preserve"> </w:t>
      </w:r>
      <w:r>
        <w:rPr>
          <w:i w:val="false"/>
        </w:rPr>
        <w:t xml:space="preserve">Prevádzkovateľ žiadosťou zo dňa 28.03.2007 požiadal IŽP Košice o udelenie súhlasu    na inštaláciu  technologických celkov patriacich do kategórie veľkých zdrojov znečisťovania ovzdušia nepodliehajúcich stavebnému konaniu pre „Modernizáciu pecnej linky II – rekonštrukcia roštového chladiča a výmena dopravníka slinku“ a „Odprášenie Cementového mlyna CM2“. 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Dňom doručenia písomného vyhotovenia žiadosti na IŽP Košice bolo začaté správne konanie v  súlade s ust. § 12 ods. 1 zákona  č. 245/2003 Z. z. o IPKZ.  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jc w:val="both"/>
        <w:rPr/>
      </w:pPr>
      <w:r>
        <w:rPr/>
        <w:tab/>
        <w:t>IŽP Košice po preskúmaní predloženej žiadosti a priložených príloh zistil, že stavebné práce na vyššie uvedených stavbách, ktoré majú byť realizované v rozsahu podľa predložených projektových dokumentácií je možné v súlade s ustanoveniami stavebného zákona uskutočniť len na základe právoplatného stavebného povolenia, a preto rozhodnutím č. 4752-14603/2007/Mer/750810105/Z2 zo dňa 14.05.2007 prerušil konanie v predmetnej veci a súčasne vyzval prevádzkovateľa k prepracovaniu predloženej žiadosti a doplneniu príloh predloženej žiadosti. Prepracovaná žiadosť vrátane požadovaných príloh bola v súlade s rozhodnutím o prerušení konania doplnená dňa 12.12.2007, ktorou  prevádzkovateľ – stavebník požiadal IŽP Košice o udelenie súhlasu na  vydanie rozhodnutia o povolení zmien na veľkom zdroji znečisťovania ovzdušia uskutočnením stavieb „Modernizácia pecnej linky II - Rekonštrukcia roštového chladiča a výmena dopravníka slinku“ a  „Odprášenie cementového mlyna CM2“ podľa § 8 ods. 2 písm. a) bod 1 zákona  č. 245/2003 Z. z. o IPKZ, určenie  emisných  limitov  a  všeobecných  podmienok  prevádzkovania podľa § 8 ods. 2 písm. a) bod 7 zákona č. 245/2003 Z. z. o IPKZ, vydanie vyjadrenia v stavebnom konaní k výstavbe týkajúcej sa odpadového hospodárstva podľa § 8 ods. 2 písm. c) bod 10 zákona      č. 245/2003 Z. z. o IPKZ, posúdenie návrhu na zavedenie nových technologických a pracovných postupov podľa § 8 ods. 2 písm. f) bod 3 zákona č. 245/2003 Z. z. o IPKZ, vydanie vyjadrenia k  vydaniu stavebného povolenia na stavby „Modernizácia pecnej linky II - Rekonštrukcia roštového chladiča a výmena dopravníka slinku“ a „Odprášenie cementového mlyna CM2“ podľa § 8 ods. 2 písm. h)  bod 1 zákona č. 245/2003 Z. z. o IPKZ a dodatočné povolenie stavieb „Modernizácia pecnej linky II -  Rekonštrukcia roštového chladiča              a  výmena dopravníka slinku“ a „Odprášenie cementového mlyna CM2“ podľa 8 ods. 3 zákona  č. 245/2003 Z. z. o IPKZ.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>
          <w:i w:val="false"/>
        </w:rPr>
        <w:tab/>
        <w:t>K žiadosti o zmenu integrovaného povolenia prevádzkovateľ – stavebník doložil:</w:t>
      </w:r>
      <w:r>
        <w:rPr/>
        <w:t xml:space="preserve">  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-1260" w:leader="none"/>
        </w:tabs>
        <w:jc w:val="both"/>
        <w:rPr>
          <w:i w:val="false"/>
          <w:i w:val="false"/>
        </w:rPr>
      </w:pPr>
      <w:r>
        <w:rPr>
          <w:i w:val="false"/>
        </w:rPr>
        <w:t>projektovú dokumentáciu stavieb vypracovanú oprávnenými osobami,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-1260" w:leader="none"/>
        </w:tabs>
        <w:jc w:val="both"/>
        <w:rPr>
          <w:i w:val="false"/>
          <w:i w:val="false"/>
        </w:rPr>
      </w:pPr>
      <w:r>
        <w:rPr>
          <w:i w:val="false"/>
        </w:rPr>
        <w:t>vyjadrenia dotknutých organizácií a orgánov štátnej správy k vydaniu stavebného povolenia a k projektovej dokumentácii stavieb,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-1260" w:leader="none"/>
        </w:tabs>
        <w:jc w:val="both"/>
        <w:rPr/>
      </w:pPr>
      <w:r>
        <w:rPr>
          <w:i w:val="false"/>
        </w:rPr>
        <w:t>list vlastníctva č. 81zo dňa 21.11.2007 vydaný Správou Katastra Košice – okolie,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-12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kópiu z katastrálnej mapy zo dňa 09.11.2007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Cs w:val="false"/>
          <w:i w:val="false"/>
          <w:i w:val="false"/>
          <w:color w:val="000000"/>
        </w:rPr>
      </w:pPr>
      <w:r>
        <w:rPr>
          <w:bCs w:val="false"/>
          <w:i w:val="false"/>
          <w:color w:val="000000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i w:val="false"/>
          <w:i w:val="false"/>
        </w:rPr>
      </w:pPr>
      <w:r>
        <w:rPr>
          <w:bCs w:val="false"/>
          <w:i w:val="false"/>
          <w:color w:val="000000"/>
        </w:rPr>
        <w:t xml:space="preserve">           </w:t>
      </w:r>
      <w:r>
        <w:rPr>
          <w:i w:val="false"/>
          <w:iCs w:val="false"/>
        </w:rPr>
        <w:t>Stavby</w:t>
      </w:r>
      <w:r>
        <w:rPr>
          <w:iCs w:val="false"/>
        </w:rPr>
        <w:t xml:space="preserve"> </w:t>
      </w:r>
      <w:r>
        <w:rPr>
          <w:b/>
          <w:i w:val="false"/>
        </w:rPr>
        <w:t xml:space="preserve">„Modernizáciu pecnej linky II – rekonštrukcia roštového chladiča a výmena dopravníka slinku“ a „Odprášenie Cementového mlyna CM2“ </w:t>
      </w:r>
      <w:r>
        <w:rPr>
          <w:i w:val="false"/>
        </w:rPr>
        <w:t xml:space="preserve">sú umiestnené na pozemkoch parc. č. 157/95, 157/106 a v jestvujúcich stavebných objektoch sušiareň              a mlynica, kat. územie Dvorníky, ktoré sú podľa výpisu z  listu vlastníctva   č. 81 zo dňa   21.11.2007 vydaného  Správou katastra  Košice – okolie vo vlastníctve Východoslovenské stavebné hmoty, a.s., 044 02 Turňa nad Bodvou 654. </w:t>
      </w:r>
    </w:p>
    <w:p>
      <w:pPr>
        <w:pStyle w:val="Normal"/>
        <w:ind w:firstLine="708"/>
        <w:jc w:val="both"/>
        <w:rPr/>
      </w:pPr>
      <w:r>
        <w:rPr>
          <w:b/>
          <w:iCs/>
        </w:rPr>
        <w:t xml:space="preserve"> </w:t>
      </w:r>
      <w:r>
        <w:rPr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IŽP Košice v súlade s ustanovením § 12 ods. 2 zákona č. 245/2003 Z. z. o IPKZ upovedomil žiadateľa, dotknutú obec a dotknuté orgány o začatí správneho  konania vo veci  vydania zmeny integrovaného povolenia pre  prevádzku Cementáreň Turňa nad Bodvou listami zo dňa 17.12.2007. Zároveň požiadal dotknutú obec Dvorníky – Včeláre, aby v súlade s ustanovením § 12 ods. 2 písm. e) zákona č. 245/2003 Z. z. o IPKZ zverejnila, prípadne        aj iným v mieste obvyklým spôsobom (na úradnej tabuli obce):</w:t>
      </w:r>
    </w:p>
    <w:p>
      <w:pPr>
        <w:pStyle w:val="Normal"/>
        <w:jc w:val="both"/>
        <w:rPr/>
      </w:pPr>
      <w:r>
        <w:rPr/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/>
      </w:pPr>
      <w:r>
        <w:rPr/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ind w:firstLine="708"/>
        <w:jc w:val="both"/>
        <w:rPr/>
      </w:pPr>
      <w:r>
        <w:rPr/>
        <w:t xml:space="preserve">Podstatné údaje o podanej žiadosti a výzva verejnosti boli zverejnené na úradnej tabuli Obce Dvorníky – Včeláre v termíne od 27.12.2007 do 27.01.2008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2"/>
        <w:ind w:firstLine="708"/>
        <w:jc w:val="both"/>
        <w:rPr/>
      </w:pPr>
      <w:r>
        <w:rPr>
          <w:i w:val="false"/>
        </w:rPr>
        <w:t xml:space="preserve">IŽP Košice, zároveň v súlade s ust. §12 ods. 2 písm. d) zákona č. 245/2003 Z. z. o IPKZ zverejnil podstatné údaje o podanej žiadosti, výzvu osobám, ktoré majú právo byť zúčastnenou osobou a výzvu verejnosti, dokedy sa môže vyjadriť a kde možno nazrieť         do žiadosti na  úradnej tabuli IŽP Košice od 19.12.2007 do 25.01.2008 a súčasne                   na internetovej stránke </w:t>
      </w:r>
      <w:hyperlink r:id="rId3">
        <w:r>
          <w:rPr>
            <w:rStyle w:val="InternetLink"/>
            <w:i/>
          </w:rPr>
          <w:t>www.sizp.sk</w:t>
        </w:r>
      </w:hyperlink>
      <w:r>
        <w:rPr>
          <w:i w:val="false"/>
        </w:rPr>
        <w:t xml:space="preserve">. Súčasne v súlade s ustanovením § 61 stavebného zákona IŽP Košice ako špeciálny stavebný úrad listom zo dňa 17.12.2007 oznámil začatie správneho konania v predmetnej veci ďalším účastníkom konania vymedzeným v ustanovení § 59 stavebného zákona  a  dotknutým orgánom vymedzeným v ustanovení § 126 stavebného zákona.  </w:t>
      </w:r>
    </w:p>
    <w:p>
      <w:pPr>
        <w:pStyle w:val="Normal"/>
        <w:ind w:firstLine="708"/>
        <w:jc w:val="both"/>
        <w:rPr/>
      </w:pPr>
      <w:r>
        <w:rPr/>
        <w:t xml:space="preserve">V lehote do 30 dní odo dňa zverejnenia nebola podaná žiadna prihláška zúčastnenej osoby ani nebolo doručené vyjadrenie verejnosti k prerokovávanej veci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Košice podľa § 12 ods. 4 zákona č. 245/2003 Z. z. o IPKZ, určil na vyjadrenie známym účastníkom konania a dotknutým orgánom 30 dňovú lehotu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Zúčastnené osoby po zverejnení žiadosti nepodali v lehote 30 dní určenej správnym orgánom písomnú prihlášku. V určenej lehote 30 dní sa verejnosť k žiadosti stanoveným spôsobom nevyjadrila, preto IŽP Košice nebol povinný  zabezpečiť zvolanie verejného zhromaždenia občanov a v súlade s § 13 zákona č. 245/2003 Z. z. o IPKZ a § 61 v spojení       s § 88a stavebného zákona nariadil pre účastníkov konania a dotknuté orgány ústne pojednávanie. </w:t>
      </w:r>
    </w:p>
    <w:p>
      <w:pPr>
        <w:pStyle w:val="Normal"/>
        <w:ind w:firstLine="708"/>
        <w:jc w:val="both"/>
        <w:rPr/>
      </w:pPr>
      <w:r>
        <w:rPr/>
        <w:t xml:space="preserve">Ústneho pojednávania konaného dňa 08.02.2008 sa zúčastnili zástupcovia IŽP Košice, starosta obce Dvorníky - Včeláre  a zástupcovia prevádzkovateľa. V súlade s ustanoveniami            § 13 ods. 3 zákona č. 245/2003 Z. z. o IPKZ a § 33 ods. 2 zákona č. 71/1967 Zb. o správnom konaní, bola daná prizvaným osobám posledná možnosť uplatniť svoje  pripomienky,  námety  a  doplnenia, vyjadriť sa k  podkladom  rozhodnutia a k spôsobu ich zistenia pred vydaním rozhodnutia, bola prerokovaná žiadosť, pripomienky a námety účastníkov  konania,  dotknutých  orgánov  uplatnené  k žiadosti v nasledovných vyjadreniach: </w:t>
      </w:r>
    </w:p>
    <w:p>
      <w:pPr>
        <w:pStyle w:val="Normal"/>
        <w:jc w:val="both"/>
        <w:rPr/>
      </w:pPr>
      <w:r>
        <w:rPr>
          <w:rFonts w:cs="Arial"/>
        </w:rPr>
        <w:t>- Regionálny  úrad verejného zdravotníctva, so sídlom v  Košiciach, č. 2007/08750-</w:t>
        <w:br/>
        <w:t xml:space="preserve">   02/241/PPL  zo dňa 31. 12. 2007,</w:t>
      </w:r>
      <w:r>
        <w:rPr>
          <w:rFonts w:cs="Arial"/>
          <w:b/>
        </w:rPr>
        <w:t xml:space="preserve"> 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>- Obvodný  úrad  životného  prostredia  Košice – okolie, orgán štátnej správy odpadového hospodárstva, č. 2007/02206 zo dňa 31.12.2007,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 xml:space="preserve">- Obvodný   úrad  životného  prostredia Košice – okolie, orgán  ochrany ovzdušia,                       </w:t>
        <w:br/>
        <w:t xml:space="preserve"> č. 2008/00080 zo dňa 18.01. 2008,</w:t>
      </w:r>
    </w:p>
    <w:p>
      <w:pPr>
        <w:pStyle w:val="Normal"/>
        <w:jc w:val="both"/>
        <w:rPr/>
      </w:pPr>
      <w:r>
        <w:rPr/>
        <w:t xml:space="preserve">- Obec  Dvorníky – Včeláre, č. 224/2007-odp. zo dňa 18.07.2007 a č. 344/2007 zo dňa </w:t>
        <w:br/>
        <w:t xml:space="preserve">    21.12.2007,</w:t>
      </w:r>
    </w:p>
    <w:p>
      <w:pPr>
        <w:pStyle w:val="Normal"/>
        <w:jc w:val="both"/>
        <w:rPr/>
      </w:pPr>
      <w:r>
        <w:rPr/>
        <w:t xml:space="preserve">- Obvodný úrad Košice – okolie, odbor civilnej ochrany  a   krízového riadenia,                                </w:t>
        <w:br/>
        <w:t xml:space="preserve">   č. B/2007/01227 zo dňa 10.01.2008,</w:t>
      </w:r>
    </w:p>
    <w:p>
      <w:pPr>
        <w:pStyle w:val="Normal"/>
        <w:jc w:val="both"/>
        <w:rPr>
          <w:rFonts w:cs="Arial"/>
        </w:rPr>
      </w:pPr>
      <w:r>
        <w:rPr/>
        <w:t xml:space="preserve">- </w:t>
      </w:r>
      <w:r>
        <w:rPr>
          <w:rFonts w:cs="Arial"/>
        </w:rPr>
        <w:t xml:space="preserve">Obvodný úrad životného prostredia Košice – okolie, štátna správa ochrany prírody a krajiny, </w:t>
        <w:br/>
        <w:t xml:space="preserve">   č. 2008/00082 zo dňa 19.01.2008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Obvodný úrad životného prostredia Košice – okolie, posudzovanie vplyvov na životné </w:t>
        <w:br/>
        <w:t xml:space="preserve">    prostredie č. 2007/01181 zo dňa 07.09.2007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Technická inšpekcia, a.s., pracovisko Košice, č. 4189/3/2007 zo dňa 22.08.2007                 </w:t>
        <w:br/>
        <w:t xml:space="preserve">    a č. 4190/3/2007 zo dňa 22.08.2007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Okresné  riaditeľstvo Hasičského a  záchranného zboru Košice – okolie, č. ORHZ-1041             </w:t>
        <w:br/>
        <w:t xml:space="preserve">    zo dňa 28.09.2007 a č. ORHZ-1040/2007 zo dňa 07.09.2007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ab/>
        <w:t xml:space="preserve">        Z účastníkov konania a dotknutých orgánov mali k vydaniu zmeny integrovaného povolenia, ktorej súčasťou je  konanie o dodatočnom povolení stavieb „Modernizácia pecnej linky II -  Rekonštrukcia roštového chladiča a  výmena dopravníka slinku“ a „Odprášenie cementového mlyna CM2“ pripomienky a námety: </w:t>
      </w:r>
    </w:p>
    <w:p>
      <w:pPr>
        <w:pStyle w:val="Normal"/>
        <w:ind w:left="180" w:hanging="180"/>
        <w:jc w:val="both"/>
        <w:rPr/>
      </w:pPr>
      <w:r>
        <w:rPr>
          <w:rFonts w:cs="Arial"/>
        </w:rPr>
        <w:t>1.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Obvodný   úrad   životného  prostredia   Košice – okolie, štátna   správa  odpadového </w:t>
        <w:br/>
        <w:t xml:space="preserve">  hospodárstva  vo svojom vyjadrení č. 2007/02206 zo dňa 31.12.2007</w:t>
      </w:r>
      <w:r>
        <w:rPr>
          <w:rFonts w:cs="Arial"/>
          <w:b/>
        </w:rPr>
        <w:t xml:space="preserve"> </w:t>
      </w:r>
      <w:r>
        <w:rPr>
          <w:rFonts w:cs="Arial"/>
        </w:rPr>
        <w:t>uvádza, ž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nemá </w:t>
        <w:br/>
        <w:t xml:space="preserve">  námietky k vydaniu zmeny integrovaného povolenia za predpokladu splnenia </w:t>
        <w:br/>
        <w:t xml:space="preserve">  nasledujúcich pripomienok:</w:t>
      </w:r>
    </w:p>
    <w:p>
      <w:pPr>
        <w:pStyle w:val="Normal"/>
        <w:ind w:left="180" w:hanging="18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a) žiadateľ je povinný požiadať povoľujúci orgán v súlade s podmienkou 2.13 </w:t>
        <w:br/>
        <w:t xml:space="preserve">  integrovaného povolenia o navýšenie predpokladaných množstiev nebezpečných odpadov </w:t>
        <w:br/>
        <w:t xml:space="preserve">  (vyplýva to z predloženej žiadosti aj z údajov RISO),   </w:t>
      </w:r>
    </w:p>
    <w:p>
      <w:pPr>
        <w:pStyle w:val="Normal"/>
        <w:ind w:left="180" w:hanging="18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b) žiadateľ je povinný dodržiavať vypracované opatrenia pre prípad havárie pri nakladaní </w:t>
        <w:br/>
        <w:t xml:space="preserve">  s NO, v prípade zmien ich aktualizovať,</w:t>
      </w:r>
    </w:p>
    <w:p>
      <w:pPr>
        <w:pStyle w:val="Normal"/>
        <w:ind w:left="180" w:hanging="18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c) žiadateľ je povinný mať uzatvorené platné zmluvy s oprávnenými organizáciami, ktoré    </w:t>
        <w:br/>
        <w:t xml:space="preserve">  zabezpečia následné nakladanie s odpadmi,</w:t>
      </w:r>
    </w:p>
    <w:p>
      <w:pPr>
        <w:pStyle w:val="Normal"/>
        <w:ind w:left="180" w:hanging="18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d) podľa § 18 ods. 3 písm. a), b) zákona o odpadoch sa zakazuje uložiť, alebo ponechať </w:t>
        <w:br/>
        <w:t xml:space="preserve">  odpad na inom mieste, ako na mieste na to určenom, zhodnotiť, alebo zneškodniť odpad </w:t>
        <w:br/>
        <w:t xml:space="preserve">  inak, ako v súlade so zákonom č. 223/2001 Z. z. v znení neskorších predpisov,</w:t>
      </w:r>
    </w:p>
    <w:p>
      <w:pPr>
        <w:pStyle w:val="Normal"/>
        <w:ind w:left="180" w:hanging="18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e) pri konaní vo veci uvedenia stavby do užívania žiadateľ predloží doklady o spôsobe </w:t>
        <w:br/>
        <w:t xml:space="preserve">  nakladania s druhmi odpadov vzniknutými v rámci realizácie stavby – predložením faktúr </w:t>
        <w:br/>
        <w:t xml:space="preserve">  na zneškodnenie resp. zhodnotenie odpadov,</w:t>
      </w:r>
    </w:p>
    <w:p>
      <w:pPr>
        <w:pStyle w:val="Normal"/>
        <w:ind w:left="180" w:hanging="18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>f) v žiadosti na str. 10 je potrebné opraviť kód odpadu 10 13 09 na 10 13 06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IŽP Košice pripomienku uvedenú v bode 1e) a zapracoval do podmienky uvedenej v bode  15. b) časť I. tohto rozhodnutia. Pripomienky uvedené v bodoch 1b), 1c) a 1d) sú zahrnuté v podmienkach integrovaného povolenia vydaného IŽP Košice rozhodnutím č. </w:t>
      </w:r>
      <w:r>
        <w:rPr/>
        <w:t>1332/196-OIPK/2006-Mer/750810105 zo dňa 20.10.2006</w:t>
      </w:r>
      <w:r>
        <w:rPr>
          <w:rFonts w:cs="Arial"/>
        </w:rPr>
        <w:t xml:space="preserve">, ktorým bolo povolené vykonávanie činnosti v prevádzke Cementáreň Turňa nad Bodvou. K pripomienke uvedenej v bode 1a) IŽP Košice uvádza, že prevádzkovateľ - stavebník doručil dňa 22.01.2008 žiadosť o zmenu integrovaného povolenia pre prevádzku Cementáreň Turňa nad Bodvou, ktorou požiadal o zmenu súhlasu na nakladanie s nebezpečnými odpadmi. </w:t>
      </w:r>
    </w:p>
    <w:p>
      <w:pPr>
        <w:pStyle w:val="Normal"/>
        <w:jc w:val="both"/>
        <w:rPr/>
      </w:pPr>
      <w:r>
        <w:rPr>
          <w:rFonts w:cs="Arial"/>
        </w:rPr>
        <w:t>2.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Obvodný  úrad  životného prostredia  Košice – okolie, orgán ochrany  ovzdušia vo svojom   </w:t>
        <w:br/>
        <w:t xml:space="preserve">     vyjadrení č. 2008/00080</w:t>
      </w:r>
      <w:r>
        <w:rPr>
          <w:rFonts w:cs="Arial"/>
          <w:b/>
        </w:rPr>
        <w:t xml:space="preserve"> </w:t>
      </w:r>
      <w:r>
        <w:rPr>
          <w:rFonts w:cs="Arial"/>
        </w:rPr>
        <w:t>zo dňa 18.01. 2008</w:t>
      </w:r>
      <w:r>
        <w:rPr>
          <w:rFonts w:cs="Arial"/>
          <w:b/>
        </w:rPr>
        <w:t xml:space="preserve"> </w:t>
      </w:r>
      <w:r>
        <w:rPr>
          <w:rFonts w:cs="Arial"/>
        </w:rPr>
        <w:t>uvádza</w:t>
      </w:r>
      <w:r>
        <w:rPr>
          <w:rFonts w:cs="Arial"/>
          <w:b/>
        </w:rPr>
        <w:t xml:space="preserve"> </w:t>
      </w:r>
      <w:r>
        <w:rPr>
          <w:rFonts w:cs="Arial"/>
        </w:rPr>
        <w:t>nasledovné pripomienky: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a) stavba „Modernizácia pecnej linky II – Rekonštrukcia roštového chladiča a výmena </w:t>
        <w:br/>
        <w:t xml:space="preserve">  dopravníka slinku“ – v predloženej projektovej dokumentácii stavby nie je zdôvodnené,    </w:t>
        <w:br/>
        <w:t xml:space="preserve">  či uvedená zmena stavby nebude mať vplyv na účinnosť jestvujúceho filtračného </w:t>
        <w:br/>
        <w:t xml:space="preserve">  zariadenia (objemový prietok filtra, zvýšenie kapacity zariadenia) a či budú dodržané </w:t>
        <w:br/>
        <w:t xml:space="preserve">  emisné limity aj po vykonanej zmene,</w:t>
      </w:r>
    </w:p>
    <w:p>
      <w:pPr>
        <w:pStyle w:val="Normal"/>
        <w:ind w:left="180" w:hanging="180"/>
        <w:jc w:val="both"/>
        <w:rPr/>
      </w:pPr>
      <w:r>
        <w:rPr>
          <w:rFonts w:cs="Times New Roman"/>
        </w:rPr>
        <w:t xml:space="preserve">      </w:t>
      </w:r>
      <w:r>
        <w:rPr>
          <w:rFonts w:cs="Arial"/>
        </w:rPr>
        <w:t xml:space="preserve">b) stavba  „Odprášenie cementového mlyna CM 2“ – nemá pripomienky a súhlasí            </w:t>
        <w:br/>
        <w:t xml:space="preserve">   so stavbou. </w:t>
      </w:r>
    </w:p>
    <w:p>
      <w:pPr>
        <w:pStyle w:val="Normal"/>
        <w:jc w:val="both"/>
        <w:rPr/>
      </w:pPr>
      <w:r>
        <w:rPr>
          <w:rFonts w:cs="Arial"/>
        </w:rPr>
        <w:t xml:space="preserve">IŽP Košice pripomienku uvedenú v bode 2b) posúdil ako neopodstatnenú, nakoľko zmena stavby je už zrealizovaná a na ústnom pojednávaní prevádzkovateľ – stavebník požiadal IŽP Košice o rozšírenie konaní vo veci vydania zmeny integrovaného povolenia.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rFonts w:cs="Arial"/>
        </w:rPr>
        <w:t xml:space="preserve">3. </w:t>
      </w:r>
      <w:r>
        <w:rPr>
          <w:bCs/>
        </w:rPr>
        <w:t>Technická  inšpekcia, a.s., pracovisko  Košice</w:t>
      </w:r>
      <w:r>
        <w:rPr/>
        <w:t xml:space="preserve">  vo svojich  odborných  stanoviskách </w:t>
        <w:br/>
        <w:t xml:space="preserve">  k projektovej dokumentácii stavby č</w:t>
      </w:r>
      <w:r>
        <w:rPr>
          <w:lang w:eastAsia="sk-SK"/>
        </w:rPr>
        <w:t xml:space="preserve">. 4189/3/2007 zo dňa 22.08.2007 a č. 4190/3/2007          </w:t>
        <w:br/>
        <w:t xml:space="preserve">  zo dňa 22.08.2007 </w:t>
      </w:r>
      <w:r>
        <w:rPr/>
        <w:t xml:space="preserve">z hľadiska  bezpečnosti  a ochrany  zdravia pri práci a požiadaviek </w:t>
        <w:br/>
        <w:t xml:space="preserve">  bezpečnosti technických zariadení v procese výstavby a pred uvedením stavieb                   </w:t>
        <w:br/>
        <w:t xml:space="preserve"> do prevádzky žiada zabezpečiť splnenie týchto podmienok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– </w:t>
      </w:r>
      <w:r>
        <w:rPr/>
        <w:t xml:space="preserve">stavba „Modernizácia pecnej linky II - Rekonštrukcia roštového chladiča a výmena </w:t>
        <w:br/>
        <w:t xml:space="preserve"> dopravníka slinku“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    </w:t>
      </w:r>
      <w:r>
        <w:rPr/>
        <w:t>a) v projektovej dokumentácii sú uvedené neplatné STN: STN IEC 446, STN-P 33 2000-</w:t>
        <w:br/>
        <w:t xml:space="preserve">       5-51, STN IEC 61140 a právne predpisy zákon č. 70/1998 Z. z., čo je potrebné uviesť </w:t>
        <w:br/>
        <w:t xml:space="preserve">       do súladu s teraz platnými predpismi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    </w:t>
      </w:r>
      <w:r>
        <w:rPr/>
        <w:t xml:space="preserve">b) v projektovej dokumentácii je potrebné doplniť stupeň ochrany krytom navrhovaných </w:t>
        <w:br/>
        <w:t xml:space="preserve">       elektrických zariadení (IP kód podľa STN EN 60529) pre uvažované prostredie,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c) v  projektovej dokumentácii  je  potrebné v  súlade s  § 9 vyhlášky  MŽP SR                      </w:t>
        <w:br/>
        <w:t xml:space="preserve">    č. 453/2000 Z. z., ktorou sa vykonávajú niektoré ustanovenia stavebného zákona (ďalej </w:t>
        <w:br/>
        <w:t xml:space="preserve">    len „vyhláška MŽP SR č. 453/2000 Z. z.“) a čl. 434.2 STN 33 200-4-43:2004,            </w:t>
        <w:br/>
        <w:t xml:space="preserve">    STN 33 200-1:2002 doplniť stanovenie predpokladaných skratových pomerov (l</w:t>
      </w:r>
      <w:r>
        <w:rPr>
          <w:vertAlign w:val="subscript"/>
        </w:rPr>
        <w:t>k</w:t>
      </w:r>
      <w:r>
        <w:rPr/>
        <w:t>, i</w:t>
      </w:r>
      <w:r>
        <w:rPr>
          <w:vertAlign w:val="subscript"/>
        </w:rPr>
        <w:t>p</w:t>
      </w:r>
      <w:r>
        <w:rPr/>
        <w:t xml:space="preserve">) </w:t>
        <w:br/>
        <w:t xml:space="preserve">    v mieste osadenia navrhovaných elektrických rozvádzačov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d) v projektovej dokumentácii je potrebné v súlade s § 9 vyhlášky MŽP SR                        </w:t>
        <w:br/>
        <w:t xml:space="preserve">     č. 453/2000 Z. z. a čl. 2.2.3 STN 33 0300:1998, STN 33 2000-5-51:2007 doplniť </w:t>
        <w:br/>
        <w:t xml:space="preserve">     protokol o stanovení prostredia a vonkajších vplyvov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</w:t>
      </w:r>
      <w:r>
        <w:rPr/>
        <w:t xml:space="preserve">e)  podľa § 13 ods. 3 a 4 zákona č. 124/2006 Z. z. a § 5 ods. 1 NV SR č. 392/2006 Z. z. </w:t>
        <w:br/>
        <w:t xml:space="preserve"> pracovné prostriedky (stroje) je možné uviesť do prevádzky len, ak zodpovedajú </w:t>
        <w:br/>
        <w:t xml:space="preserve"> predpisom na zaistenie bezpečnosti a ochrany zdravia pri práci, po vykonaní kontroly </w:t>
        <w:br/>
        <w:t xml:space="preserve"> po ich inštalovaní, pred ich prvým použitím, aby sa zabezpečila ich správna inštalácia </w:t>
        <w:br/>
        <w:t xml:space="preserve"> a ich správne fungovanie,  </w:t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 xml:space="preserve">f)  </w:t>
      </w:r>
      <w:r>
        <w:rPr>
          <w:bCs/>
        </w:rPr>
        <w:t xml:space="preserve"> </w:t>
      </w:r>
      <w:r>
        <w:rPr/>
        <w:t xml:space="preserve">pred  uvedením strojných  zariadení  a  vyhradených  technických  zariadení  tlakových   </w:t>
        <w:br/>
        <w:t xml:space="preserve">do prevádzky po ich nainštalovaní na mieste používania je potrebné požiadať </w:t>
        <w:br/>
        <w:t xml:space="preserve">oprávnenú právnickú osobu o vydanie odborného stanoviska v zmysle § 14 ods. 1    </w:t>
        <w:br/>
        <w:t>písm. d) zákona č. 124/2006 Z. z. v nadväznosti  na § 5 ods. 1 NV SR č. 392/2006 Z. z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</w:t>
      </w:r>
      <w:r>
        <w:rPr/>
        <w:t>g)  technické zariadenie tlakové – vzduchové delo 150 dm</w:t>
      </w:r>
      <w:r>
        <w:rPr>
          <w:vertAlign w:val="superscript"/>
        </w:rPr>
        <w:t>3</w:t>
      </w:r>
      <w:r>
        <w:rPr/>
        <w:t xml:space="preserve"> je určeným výrobkom podľa </w:t>
        <w:br/>
        <w:t xml:space="preserve"> NV SR č. 576/2002 Z. z. v znení neskorších predpisov  a pri jeho uvedení na trh alebo do prevádzky je potrebné splniť požiadavky vyplývajúce z tohto nariadenia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– </w:t>
      </w:r>
      <w:r>
        <w:rPr/>
        <w:t>stavba „Odprášenie cementového mlyna CM2“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</w:t>
      </w:r>
      <w:r>
        <w:rPr/>
        <w:t xml:space="preserve">h)  v  technickej správe PS 03.10 – odprášenie  cementového mlyna  sú  uvedené  neplatné </w:t>
        <w:br/>
        <w:t xml:space="preserve">  právne predpisy a CMZ normy a je potrebné ich nahradiť platnými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    </w:t>
      </w:r>
      <w:r>
        <w:rPr/>
        <w:t>- vyhláška č. 51/1983 Zb. bola zrušená a nahradená zákonom č. 51/1988 Zb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    </w:t>
      </w:r>
      <w:r>
        <w:rPr/>
        <w:t>- zákon č. 330/1996 Z. z. bol zrušený a nahradený zákonom č. 124/2006 Z. z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    </w:t>
      </w:r>
      <w:r>
        <w:rPr/>
        <w:t>- vyhláška č. 14/1977 Zb. bola zrušená, v súčasnosti platí zákon č. 126/2006 Z. z.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>- zákon 272/1994 Z. z. bol zrušený, v súčasnosti platí zákon č. 126/2006 Z. z.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 xml:space="preserve">- zákon č. 174/1968 Zb. a zákon č. 95/2000 z. z. boli zrušené a nahradené zákonom   </w:t>
        <w:br/>
        <w:t xml:space="preserve">  č. 125/2006 Z. z.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>- STN 83 2000 bola v roku 2006 zrušená bez náhrady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 xml:space="preserve">- STN 83 2011 bola  zrušená  a  v súčasnosti  platí  STN EN ISO 12 100-1,2(83 </w:t>
        <w:br/>
        <w:t xml:space="preserve">  3001):2004,</w:t>
      </w:r>
    </w:p>
    <w:p>
      <w:pPr>
        <w:pStyle w:val="Normal"/>
        <w:tabs>
          <w:tab w:val="clear" w:pos="708"/>
          <w:tab w:val="left" w:pos="9360" w:leader="none"/>
        </w:tabs>
        <w:ind w:left="720" w:hanging="540"/>
        <w:jc w:val="both"/>
        <w:rPr/>
      </w:pPr>
      <w:r>
        <w:rPr/>
        <w:t xml:space="preserve">        </w:t>
      </w:r>
      <w:r>
        <w:rPr/>
        <w:t>- STN 83 2041 bola zrušená a nahradená STN EN 953(83 2041):2000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i) podľa § 13 ods. 3 a  4 zákona č. 124/2006 Z. z. a § 5 ods. 1 NV SR č. 392/2006 Z. z. </w:t>
        <w:br/>
        <w:t xml:space="preserve">  pracovné prostriedky (vyhradené technické zariadenia tlakové) je možné uviesť                </w:t>
        <w:br/>
        <w:t xml:space="preserve">  do prevádzky len, ak zodpovedajú predpisom na zaistenie bezpečnosti a ochrany zdravia </w:t>
        <w:br/>
        <w:t xml:space="preserve">  pri práci , po vykonaní kontroly po ich inštalovaní, pred ich prvým použitím, aby sa </w:t>
        <w:br/>
        <w:t xml:space="preserve">  zabezpečila ich správna inštalácia a ich správne fungovanie,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</w:t>
      </w:r>
      <w:r>
        <w:rPr/>
        <w:t>j) technické zariadenie tlakové – vzdušník 3 m</w:t>
      </w:r>
      <w:r>
        <w:rPr>
          <w:vertAlign w:val="superscript"/>
        </w:rPr>
        <w:t>3</w:t>
      </w:r>
      <w:r>
        <w:rPr/>
        <w:t xml:space="preserve"> je určeným výrobkom podľa NV SR             </w:t>
        <w:br/>
        <w:t xml:space="preserve">  č. 576/2002 Z. z. v znení neskorších predpisov a pri jeho uvedení na trh alebo                </w:t>
        <w:br/>
        <w:t xml:space="preserve"> do prevádzky je potrebné splniť požiadavky vyplývajúce z tohto nariadenia. </w:t>
      </w:r>
    </w:p>
    <w:p>
      <w:pPr>
        <w:pStyle w:val="Odstavec1"/>
        <w:ind w:hanging="0"/>
        <w:rPr/>
      </w:pPr>
      <w:r>
        <w:rPr>
          <w:lang w:val="sk-SK"/>
        </w:rPr>
        <w:t>IŽP Košice posúdil pripomienky a námety uvedené v odborných stanoviskách k projektovej dokumentácii stavieb a zahrnul ich do podmienky  uvedenej v bode 11 časť I. tohto rozhodnutia.</w:t>
      </w:r>
    </w:p>
    <w:p>
      <w:pPr>
        <w:pStyle w:val="Normal"/>
        <w:jc w:val="both"/>
        <w:rPr/>
      </w:pPr>
      <w:r>
        <w:rPr>
          <w:rFonts w:cs="Arial"/>
        </w:rPr>
        <w:t xml:space="preserve">4. Okresné riaditeľstvo Hasičského a záchranného zboru Košice – okolie vo svojich vyjadreniach č. ORHZ-1041/2007 zo dňa 28.09.2007 a č. ORHZ-1040/2007 zo dňa 07.09.2007 uvádza, </w:t>
      </w:r>
      <w:r>
        <w:rPr/>
        <w:t xml:space="preserve">že najneskôr pri kolaudácii stavieb je stavebník povinný v súlade s ustanoveniami zákona č. 90/1998 Z. z. o stavebných výrobkoch v znení neskorších predpisov predložiť doklady o overení požadovaných vlastností výrobkov, ktoré majú priamu súvislosť s protipožiarnou bezpečnosťou, certifikáty preukázania zhody alebo technické osvedčenia. </w:t>
      </w:r>
    </w:p>
    <w:p>
      <w:pPr>
        <w:pStyle w:val="Odstavec1"/>
        <w:ind w:hanging="0"/>
        <w:rPr/>
      </w:pPr>
      <w:r>
        <w:rPr>
          <w:lang w:val="sk-SK"/>
        </w:rPr>
        <w:t>IŽP Košice posúdil pripomienku uvedenú v predmetných vyjadreniach a zahrnul ju               do podmienky  uvedenej v bode 15. e) časť I. tohto rozhodnutia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statní účastníci konania a dotknuté orgány nevzniesli v priebehu integrovaného povoľovania žiadne  pripomienky a námet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 xml:space="preserve">Na ústnom pojednávaní prevádzkovateľ – stavebník Východoslovenské hmoty, a.s.,     044 02 Turňa nad Bodvou 654 požiadal IŽP Košice o rozšírenie konania vo veci vydania zmeny integrovaného povolenia o udelenie súhlasu na užívanie veľkého zdroja znečisťovania ovzdušia po uskutočnení stavieb </w:t>
      </w:r>
      <w:r>
        <w:rPr/>
        <w:t xml:space="preserve"> „Modernizácia pecnej linky II - Rekonštrukcia roštového chladiča a výmena dopravníka slinku“ a  „Odprášenie cementového mlyna CM2“ podľa                  § 8 ods. 2 písm. a) bod 1zákona  č. 245/2003 Z. z. o IPKZ,  udelenie súhlasu na zmenu súboru technicko-prevádzkových parametrov a technicko-organizačných opatrení na zdroji znečisťovania ovzdušia prevádzkový súbor „Mletie cementov CM2“, podľa § 8 ods. 2      písm. a) bod 8 zákona č. 245/2003 Z. z. o IPKZ, vydanie vyjadrenia k zámeru stavby z hľadiska ochrany vodných pomerov, podľa § 8 ods. 2 písm. b) bod 4 zákona                         č. 245/2003 Z. z. o IPKZ a posúdenie návrhu na začatie kolaudačného konania na užívanie stavieb „Modernizácia pecnej linky II - Rekonštrukcia roštového chladiča a výmena dopravníka slinku“ a  „Odprášenie cementového mlyna CM2“ podľa § 8 ods. 2 písm. f) bod 1 zákona  č. 245/2003 Z. z. o IPKZ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</w:rPr>
      </w:pPr>
      <w:r>
        <w:rPr>
          <w:rFonts w:cs="Times New Roman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/>
        </w:rPr>
        <w:tab/>
        <w:tab/>
        <w:t>Prevádzkovateľ – stavebník súčasne na IŽP Košice doručil súbor TPP a TOO pre zdroj znečisťovania ovzdušia prevádzkový súbor Mletie cementov CM2 a správu z prvého diskontinuálneho oprávneného merania</w:t>
      </w:r>
      <w:r>
        <w:rPr/>
        <w:t xml:space="preserve">  hodnôt emisných veličín č. 10/119/2007 zo dňa 21.01.2008 vypracovanú oprávnenou osobou OČOT s.r.o., Brnianska 2, Trenčín, ktorou bolo preukázané dodržanie emisných limitov  pre znečisťujúce látky TZL na časti zdroja znečisťovania ovzdušia  a Súbor TPP a TOO pre zdroj znečisťovania ovzdušia prevádzkový súbor „Mletie cementov CM 2“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V súlade so závermi  vyplývajúcimi z ústneho pojednávania IŽP Košice listom zo dňa 22.02.2008 oznámil dotknutým orgánom štátnej správy a prevádzkovateľovi – stavebníkovi rozšírenie konania vo veci vydania zmeny integrovaného povolenia pre prevádzku Cementáreň Turňa nad Bodvou a</w:t>
      </w:r>
      <w:r>
        <w:rPr/>
        <w:t xml:space="preserve">  podľa § 12 ods. 4 zákona č. 245/2003 Z. z. o IPKZ, určil    na vyjadrenie účastníkovi konania a dotknutým orgánom 30 dňovú lehot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ŽP Košice súčasne v súlade s § 22 ods. 5 zákona č. 245/2003 Z. z. o IPKZ upustil     od vykonania ďalšieho ústneho pojednávania a zverejnenia na internetovej stránke a úradnej tabul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 rozšírenému konaniu vo veci vydania zmeny integrovaného povolenia                    pre predmetnú prevádzku zaslali svoje vyjadrenia: </w:t>
      </w:r>
    </w:p>
    <w:p>
      <w:pPr>
        <w:pStyle w:val="Normal"/>
        <w:jc w:val="both"/>
        <w:rPr/>
      </w:pPr>
      <w:r>
        <w:rPr>
          <w:rFonts w:cs="Arial"/>
        </w:rPr>
        <w:t>- Regionálny  úrad verejného zdravotníctva, so sídlom v  Košiciach, č. 2008/01875-</w:t>
        <w:br/>
        <w:t xml:space="preserve">    02/241/PPL/Ba  zo dňa 17.03.2008,</w:t>
      </w:r>
      <w:r>
        <w:rPr>
          <w:rFonts w:cs="Arial"/>
          <w:b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rFonts w:cs="Arial"/>
        </w:rPr>
        <w:t xml:space="preserve">- Obvodný  úrad  životného  prostredia  Košice – okolie, orgán štátnej vodnej správy,                     </w:t>
        <w:br/>
        <w:t xml:space="preserve"> č. 2008/00571 zo dňa 29.02.2008,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 xml:space="preserve">-  Obvodný  úrad  životného  prostredia  Košice – okolie, orgán ochrany ovzdušia,                     </w:t>
        <w:br/>
        <w:t xml:space="preserve"> č. 2008/00562 zo dňa 27.03.2008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Z vyjadrení Obvodného úradu životného prostredia, orgánu štátnej vodnej správy a orgánu ochrany ovzdušia vyplýva, že nemajú námietky voči vydaniu zmeny integrovaného povolenia. Z vyjadrenia Regionálneho úradu verejného zdravotníctva vyplýva, že vyjadrenie v predmetnej veci neposkytuje, nakoľko predmetom riešenia je iba ochrana voľného ovzdušia, a preto IŽP Košice v súlade s vyjadrením dotknutého orgánu neposúdil návrh na začatie kolaudačného konania na užívanie stavieb </w:t>
      </w:r>
      <w:r>
        <w:rPr/>
        <w:t>„Modernizácia pecnej linky II - Rekonštrukcia roštového chladiča a výmena dopravníka slinku“ a  „Odprášenie cementového mlyna CM2“</w:t>
      </w:r>
      <w:r>
        <w:rPr>
          <w:rFonts w:cs="Arial"/>
        </w:rPr>
        <w:t>, podľa § 8 ods. 2 písm. h) bod 2 zákona  č. 245/2003 Z. z. o IPKZ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>Súčasťou vydania tohto rozhodnutia boli podľa § 8 ods. 2 zákona č. 245/2003  Z. z. o IPKZ kon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 konanie o udelenie  súhlasu  na  vydanie rozhodnutia o povolení a užívaní zmien na veľkom </w:t>
        <w:br/>
        <w:t xml:space="preserve">    zdroji znečisťovania ovzdušia uskutočnením stavieb „Modernizácia pecnej linky II -  </w:t>
        <w:br/>
        <w:t xml:space="preserve">    Rekonštrukcia roštového chladiča a výmena dopravníka slinku“ a  „Odprášenie </w:t>
        <w:br/>
        <w:t xml:space="preserve">    cementového mlyna CM2“, podľa § 8 ods. 2 písm. a) bod 1 zákona  č. 245/2003 Z. z. </w:t>
        <w:br/>
        <w:t xml:space="preserve">    o IPKZ,</w:t>
      </w:r>
    </w:p>
    <w:p>
      <w:pPr>
        <w:pStyle w:val="Normal"/>
        <w:jc w:val="both"/>
        <w:rPr/>
      </w:pPr>
      <w:r>
        <w:rPr/>
        <w:t xml:space="preserve">-  konanie   o  určenie  emisných  limitov  a  všeobecných  podmienok  prevádzkovania, podľa       </w:t>
        <w:br/>
        <w:t xml:space="preserve">    § 8 ods. 2 písm. a) bod 7 zákona č. 245/2003 Z. z. o IPKZ,</w:t>
      </w:r>
    </w:p>
    <w:p>
      <w:pPr>
        <w:pStyle w:val="Normal"/>
        <w:jc w:val="both"/>
        <w:rPr/>
      </w:pPr>
      <w:r>
        <w:rPr/>
        <w:t xml:space="preserve">- konanie  o  udelenie súhlasu na zmenu súboru technicko-prevádzkových parametrov </w:t>
        <w:br/>
        <w:t xml:space="preserve">    a technicko-organizačných opatrení na zdroji znečisťovania ovzdušia prevádzkový súbor </w:t>
        <w:br/>
        <w:t xml:space="preserve">    „Mletie cementov CM 2“, podľa § 8 ods. 2 písm. a) bod 8 zákona č. 245/2003 Z. z., </w:t>
      </w:r>
    </w:p>
    <w:p>
      <w:pPr>
        <w:pStyle w:val="Normal"/>
        <w:jc w:val="both"/>
        <w:rPr>
          <w:b/>
          <w:b/>
        </w:rPr>
      </w:pPr>
      <w:r>
        <w:rPr>
          <w:b/>
        </w:rPr>
        <w:t>b) v oblasti ochrany povrchových a podzemných vôd:</w:t>
      </w:r>
    </w:p>
    <w:p>
      <w:pPr>
        <w:pStyle w:val="Normal"/>
        <w:jc w:val="both"/>
        <w:rPr/>
      </w:pPr>
      <w:r>
        <w:rPr/>
        <w:t xml:space="preserve">- konanie o vydaní vyjadrenia k zámeru stavieb „Modernizácia pecnej linky II -  </w:t>
        <w:br/>
        <w:t xml:space="preserve">    Rekonštrukcia roštového chladiča a výmena dopravníka slinku“ a  „Odprášenie </w:t>
        <w:br/>
        <w:t xml:space="preserve">    cementového mlyna CM2“ z hľadiska ochrany vodných pomerov, podľa § 8 ods. 2 písm. b) </w:t>
        <w:br/>
        <w:t xml:space="preserve">    bod 4 zákona č. 245/2003 Z. z. o IPKZ, </w:t>
      </w:r>
    </w:p>
    <w:p>
      <w:pPr>
        <w:pStyle w:val="Normal"/>
        <w:rPr/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/>
        <w:t xml:space="preserve">-  konanie o vydaní vyjadrenia v stavebnom konaní k výstavbe týkajúcej sa odpadového </w:t>
        <w:br/>
        <w:t xml:space="preserve">    hospodárstva, podľa § 8 ods. 2 písm. c) bod 10 zákona č. 245/2003 Z. z. o IPKZ,</w:t>
      </w:r>
    </w:p>
    <w:p>
      <w:pPr>
        <w:pStyle w:val="Normal"/>
        <w:rPr>
          <w:b/>
          <w:b/>
        </w:rPr>
      </w:pPr>
      <w:r>
        <w:rPr>
          <w:b/>
        </w:rPr>
        <w:t>d)  v oblasti ochrany zdravia ľudí posúdenie návrhov:</w:t>
      </w:r>
    </w:p>
    <w:p>
      <w:pPr>
        <w:pStyle w:val="Normal"/>
        <w:jc w:val="both"/>
        <w:rPr/>
      </w:pPr>
      <w:r>
        <w:rPr/>
        <w:t xml:space="preserve">- na začatie kolaudačného konania na užívanie stavieb „Modernizácia pecnej linky II - </w:t>
        <w:br/>
        <w:t xml:space="preserve">   Rekonštrukcia roštového chladiča a výmena dopravníka slinku“ a  „Odprášenie </w:t>
        <w:br/>
        <w:t xml:space="preserve">   cementového mlyna CM2“, podľa § 8 ods. 2 písm. f) bod 1 zákona č. 245/2003 Z. z. </w:t>
        <w:br/>
        <w:t xml:space="preserve">   o IPKZ,</w:t>
      </w:r>
    </w:p>
    <w:p>
      <w:pPr>
        <w:pStyle w:val="Normal"/>
        <w:jc w:val="both"/>
        <w:rPr/>
      </w:pPr>
      <w:r>
        <w:rPr/>
        <w:t xml:space="preserve">-  na zavedenie nových technologických a pracovných postupov, podľa § 8 ods. 2 písm. f)   </w:t>
        <w:br/>
        <w:t xml:space="preserve">    bod 3 zákona č. 245/2003 Z. z. o IPKZ,</w:t>
      </w:r>
    </w:p>
    <w:p>
      <w:pPr>
        <w:pStyle w:val="Normal"/>
        <w:jc w:val="both"/>
        <w:rPr/>
      </w:pPr>
      <w:r>
        <w:rPr>
          <w:b/>
        </w:rPr>
        <w:t>e) v oblasti ochrany prírody a krajiny:</w:t>
      </w:r>
    </w:p>
    <w:p>
      <w:pPr>
        <w:pStyle w:val="Normal"/>
        <w:jc w:val="both"/>
        <w:rPr/>
      </w:pPr>
      <w:r>
        <w:rPr/>
        <w:t xml:space="preserve">-  konanie o  vydaní vyjadrenia k  vydaniu stavebného povolenia na stavby „Modernizácia </w:t>
        <w:br/>
        <w:t xml:space="preserve">     pecnej linky II - Rekonštrukcia roštového chladiča a výmena dopravníka slinku“ </w:t>
        <w:br/>
        <w:t xml:space="preserve">     a „Odprášenie cementového mlyna CM2“, podľa § 8 ods. 2 písm. h)  bod 1 zákona               </w:t>
        <w:br/>
        <w:t xml:space="preserve">     č. 245/2003 Z. z. o IPKZ,</w:t>
      </w:r>
    </w:p>
    <w:p>
      <w:pPr>
        <w:pStyle w:val="Normal"/>
        <w:jc w:val="both"/>
        <w:rPr/>
      </w:pPr>
      <w:r>
        <w:rPr>
          <w:b/>
        </w:rPr>
        <w:t>f) konanie  o   dodatočnom  povolení  stavieb</w:t>
      </w:r>
      <w:r>
        <w:rPr/>
        <w:t xml:space="preserve"> „Modernizácia pecnej linky II -  </w:t>
        <w:br/>
        <w:t xml:space="preserve">     Rekonštrukcia roštového chladiča a  výmena dopravníka slinku“ a „Odprášenie </w:t>
        <w:br/>
        <w:t xml:space="preserve">     cementového mlyna CM2“, podľa 8 ods. 3 zákona  č. 245/2003 Z. z. o IPKZ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ŽP Košice preskúmaním predloženej žiadosti vrátane priložených dokladov a  projektovej dokumentácie stavieb v súlade s ustanoveniami stavebného zákona zistil,                               že dodatočné povolenie  stavieb „Modernizácia pecnej linky II - Rekonštrukcia roštového chladiča a  výmena dopravníka slinku“ a „Odprášenie cementového mlyna CM2“ nie je  v rozpore s verejnými záujmami chránenými stavebným zákonom a osobitnými právnymi predpismi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ŽP Košice na základe preskúmania a  zhodnotenia predloženej žiadosti  a priložených príloh zistil stav  a  zabezpečenie prevádzky z  hľadiska zhodnotenia  celkovej  úrovne  ochrany  životného prostredia podľa zákona č. 245/2003 Z. z. o IPKZ, a preto rozhodol tak, ako sa uvádza vo výrokovej časti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</w:t>
      </w:r>
      <w:r>
        <w:rPr/>
        <w:t xml:space="preserve">Proti tomuto rozhodnutiu podľa § 53 a § 54 zákona č. 71/1967 Zb. o správnom  </w:t>
        <w:br/>
        <w:t xml:space="preserve"> konaní v znení neskorších predpisov možno podať na Slovenskú inšpekciu </w:t>
        <w:br/>
        <w:t xml:space="preserve"> životného prostredia, Inšpektorát životného prostredia Košice, odbor </w:t>
        <w:br/>
        <w:t xml:space="preserve"> integrovaného povoľovania a kontroly odvolanie do 15 dní odo dňa jeho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>1.Východoslovenské stavebné hmoty, a.s., 044 02 Turňa nad Bodvou 654</w:t>
      </w:r>
    </w:p>
    <w:p>
      <w:pPr>
        <w:pStyle w:val="Normal"/>
        <w:jc w:val="both"/>
        <w:rPr/>
      </w:pPr>
      <w:r>
        <w:rPr/>
        <w:t>2. Obec Dvorníky – Včeláre, zastúpená starostom obce, Obecný úrad Dvorníky č. 4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44 02 Turňa nad Bodvou</w:t>
      </w:r>
    </w:p>
    <w:p>
      <w:pPr>
        <w:pStyle w:val="Normal"/>
        <w:ind w:right="-312" w:hanging="0"/>
        <w:jc w:val="both"/>
        <w:rPr/>
      </w:pPr>
      <w:r>
        <w:rPr/>
        <w:t>3. Slovenská sporiteľňa a.s., Suché mýto 4, 816 07 Bratislava</w:t>
      </w:r>
    </w:p>
    <w:p>
      <w:pPr>
        <w:pStyle w:val="Normal"/>
        <w:ind w:right="-312" w:hanging="0"/>
        <w:jc w:val="both"/>
        <w:rPr/>
      </w:pPr>
      <w:r>
        <w:rPr/>
        <w:t>4. Ing. Mikuláš Ľaš, HPK engineering a.s., B. Nemcovej 30, 042 18 Košice</w:t>
      </w:r>
    </w:p>
    <w:p>
      <w:pPr>
        <w:pStyle w:val="Normal"/>
        <w:ind w:right="-312" w:hanging="0"/>
        <w:jc w:val="both"/>
        <w:rPr/>
      </w:pPr>
      <w:r>
        <w:rPr/>
        <w:t>5. Ing. Juraj Paňko, Projektová inžinierska organizácia, Letná 42, 040 01 Košice</w:t>
      </w:r>
    </w:p>
    <w:p>
      <w:pPr>
        <w:pStyle w:val="Normal"/>
        <w:ind w:right="-312" w:hanging="0"/>
        <w:jc w:val="both"/>
        <w:rPr/>
      </w:pPr>
      <w:r>
        <w:rPr/>
        <w:t>6. Ing. Dušan Nedoba, PIO Keramoprojekt a.s., Dolný Šianc 1, 911 48 Trenčín</w:t>
      </w:r>
    </w:p>
    <w:p>
      <w:pPr>
        <w:pStyle w:val="Normal"/>
        <w:ind w:right="-312" w:hanging="0"/>
        <w:jc w:val="both"/>
        <w:rPr/>
      </w:pPr>
      <w:r>
        <w:rPr/>
        <w:t>7. Ing. Marián Kubiš, PIO Keramoprojekt a.s., Dolný Šianc 1, 911 48 Trenčín</w:t>
      </w:r>
    </w:p>
    <w:p>
      <w:pPr>
        <w:pStyle w:val="Normal"/>
        <w:ind w:right="-312" w:hanging="0"/>
        <w:jc w:val="both"/>
        <w:rPr/>
      </w:pPr>
      <w:r>
        <w:rPr/>
        <w:t>8. Ing. Miloslav Sázel, PIO Keramoprojekt a.s., Dolný Šianc 1, 911 48 Trenčín</w:t>
      </w:r>
    </w:p>
    <w:p>
      <w:pPr>
        <w:pStyle w:val="Normal"/>
        <w:ind w:right="-312" w:hanging="0"/>
        <w:jc w:val="both"/>
        <w:rPr/>
      </w:pPr>
      <w:r>
        <w:rPr/>
        <w:t>9. Ing. Ján Minarovič, PIO Keramoprojekt a.s., Dolný Šianc 1, 911 48 Trenčín</w:t>
      </w:r>
      <w:r>
        <w:rPr>
          <w:color w:val="FF0000"/>
        </w:rPr>
        <w:t xml:space="preserve">  </w:t>
      </w:r>
    </w:p>
    <w:p>
      <w:pPr>
        <w:pStyle w:val="Normal"/>
        <w:ind w:right="-312" w:hanging="0"/>
        <w:jc w:val="both"/>
        <w:rPr>
          <w:color w:val="FF0000"/>
        </w:rPr>
      </w:pPr>
      <w:r>
        <w:rPr/>
        <w:t>10. Ing. Anton Michalík, PIO Keramoprojekt a.s., Dolný Šianc 1, 911 48 Trenčín</w:t>
      </w:r>
    </w:p>
    <w:p>
      <w:pPr>
        <w:pStyle w:val="Normal"/>
        <w:ind w:right="-312" w:hanging="0"/>
        <w:jc w:val="both"/>
        <w:rPr/>
      </w:pPr>
      <w:r>
        <w:rPr/>
        <w:t>11. Ing. Milan Boháčik, ES&amp;A s.r.o., Riazanská 108, 831 02 Bratisl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Obvodný úrad životného prostredia Košice - okolie, ŠSOO</w:t>
      </w:r>
    </w:p>
    <w:p>
      <w:pPr>
        <w:pStyle w:val="Normal"/>
        <w:jc w:val="both"/>
        <w:rPr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Obvodný úrad životného prostredia Košice - okolie, ŠSOH</w:t>
      </w:r>
    </w:p>
    <w:p>
      <w:pPr>
        <w:pStyle w:val="Normal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/>
        <w:t>Obvodný úrad životného prostredia Košice - okolie, ŠSOPaK</w:t>
      </w:r>
    </w:p>
    <w:p>
      <w:pPr>
        <w:pStyle w:val="Normal"/>
        <w:jc w:val="both"/>
        <w:rPr>
          <w:bCs/>
        </w:rPr>
      </w:pPr>
      <w:r>
        <w:rPr>
          <w:bCs/>
        </w:rPr>
        <w:t>4.</w:t>
      </w:r>
      <w:r>
        <w:rPr>
          <w:b/>
          <w:bCs/>
        </w:rPr>
        <w:t xml:space="preserve"> </w:t>
      </w:r>
      <w:r>
        <w:rPr/>
        <w:t>Obvodný úrad životného prostredia Košice - okolie, ŠVS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6. Regionálny úrad verejného zdravotníctva so sídlom v Košiciach</w:t>
      </w:r>
    </w:p>
    <w:p>
      <w:pPr>
        <w:pStyle w:val="Normal"/>
        <w:ind w:right="-312" w:hanging="0"/>
        <w:jc w:val="both"/>
        <w:rPr/>
      </w:pPr>
      <w:r>
        <w:rPr/>
        <w:t>7. Technická inšpekcia, a.s., pracovisko Košice</w:t>
      </w:r>
    </w:p>
    <w:p>
      <w:pPr>
        <w:pStyle w:val="Normal"/>
        <w:ind w:right="-312" w:hanging="0"/>
        <w:jc w:val="both"/>
        <w:rPr/>
      </w:pPr>
      <w:r>
        <w:rPr/>
        <w:t>8. Obvodný úrad  Košice – okolie, odbor krízového riadenia</w:t>
      </w:r>
    </w:p>
    <w:p>
      <w:pPr>
        <w:pStyle w:val="Normal"/>
        <w:ind w:right="-312" w:hanging="0"/>
        <w:jc w:val="both"/>
        <w:rPr/>
      </w:pPr>
      <w:r>
        <w:rPr/>
        <w:t>9. Okresné  riaditeľstvo  Hasičského  a  záchranného  zboru   Košice – okolie</w:t>
      </w:r>
    </w:p>
    <w:p>
      <w:pPr>
        <w:pStyle w:val="Normal"/>
        <w:ind w:right="-312" w:hanging="0"/>
        <w:jc w:val="both"/>
        <w:rPr/>
      </w:pPr>
      <w:r>
        <w:rPr/>
        <w:t>10. Krajský pamiatkový úrad Košice</w:t>
      </w:r>
    </w:p>
    <w:p>
      <w:pPr>
        <w:pStyle w:val="Normal"/>
        <w:ind w:right="-312" w:hanging="0"/>
        <w:jc w:val="both"/>
        <w:rPr/>
      </w:pPr>
      <w:r>
        <w:rPr/>
        <w:t>11. Obvodný  úrad   životného   prostredia Košice - okolie, ŠSER</w:t>
      </w:r>
    </w:p>
    <w:p>
      <w:pPr>
        <w:pStyle w:val="Normal"/>
        <w:ind w:right="-312" w:hanging="0"/>
        <w:jc w:val="both"/>
        <w:rPr/>
      </w:pPr>
      <w:r>
        <w:rPr/>
        <w:t>12. Združenie CEVING, Krivá 18, P.O.BOX A-15, 040 45 Košice</w:t>
      </w:r>
    </w:p>
    <w:p>
      <w:pPr>
        <w:pStyle w:val="Normal"/>
        <w:ind w:right="-3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12" w:hanging="0"/>
        <w:jc w:val="both"/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08"/>
          <w:tab w:val="left" w:pos="9360" w:leader="none"/>
        </w:tabs>
        <w:jc w:val="both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Mená a adresy ostatných účastníkov stavebného konania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  <w:t>1. Slovenská sporiteľňa a.s., Suché mýto 4, 816 07 Bratislava</w:t>
      </w:r>
    </w:p>
    <w:p>
      <w:pPr>
        <w:pStyle w:val="Normal"/>
        <w:ind w:right="-312" w:hanging="0"/>
        <w:jc w:val="both"/>
        <w:rPr/>
      </w:pPr>
      <w:r>
        <w:rPr/>
        <w:t>2. Ing. Mikuláš Ľaš, HPK engineering a.s., B. Nemcovej 30, 042 18 Košice</w:t>
      </w:r>
    </w:p>
    <w:p>
      <w:pPr>
        <w:pStyle w:val="Normal"/>
        <w:ind w:right="-312" w:hanging="0"/>
        <w:jc w:val="both"/>
        <w:rPr/>
      </w:pPr>
      <w:r>
        <w:rPr/>
        <w:t>3. Ing. Juraj Paňko, Projektová inžinierska organizácia, Letná 42, 040 01 Košice</w:t>
      </w:r>
    </w:p>
    <w:p>
      <w:pPr>
        <w:pStyle w:val="Normal"/>
        <w:ind w:right="-312" w:hanging="0"/>
        <w:jc w:val="both"/>
        <w:rPr/>
      </w:pPr>
      <w:r>
        <w:rPr/>
        <w:t>4. Ing. Dušan Nedoba, PIO Keramoprojekt a.s., Dolný Šianc 1, 911 48 Trenčín</w:t>
      </w:r>
    </w:p>
    <w:p>
      <w:pPr>
        <w:pStyle w:val="Normal"/>
        <w:ind w:right="-312" w:hanging="0"/>
        <w:jc w:val="both"/>
        <w:rPr/>
      </w:pPr>
      <w:r>
        <w:rPr/>
        <w:t>5. Ing. Marián Kubiš, PIO Keramoprojekt a.s., Dolný Šianc 1, 911 48 Trenčín</w:t>
      </w:r>
    </w:p>
    <w:p>
      <w:pPr>
        <w:pStyle w:val="Normal"/>
        <w:ind w:right="-312" w:hanging="0"/>
        <w:jc w:val="both"/>
        <w:rPr/>
      </w:pPr>
      <w:r>
        <w:rPr/>
        <w:t>6. Ing. Miloslav Sázel, PIO Keramoprojekt a.s., Dolný Šianc 1, 911 48 Trenčín</w:t>
      </w:r>
    </w:p>
    <w:p>
      <w:pPr>
        <w:pStyle w:val="Normal"/>
        <w:ind w:right="-312" w:hanging="0"/>
        <w:jc w:val="both"/>
        <w:rPr/>
      </w:pPr>
      <w:r>
        <w:rPr/>
        <w:t>7. Ing. Ján Minarovič, PIO Keramoprojekt a.s., Dolný Šianc 1, 911 48 Trenčín</w:t>
      </w:r>
      <w:r>
        <w:rPr>
          <w:color w:val="FF0000"/>
        </w:rPr>
        <w:t xml:space="preserve">  </w:t>
      </w:r>
    </w:p>
    <w:p>
      <w:pPr>
        <w:pStyle w:val="Normal"/>
        <w:ind w:right="-312" w:hanging="0"/>
        <w:jc w:val="both"/>
        <w:rPr>
          <w:color w:val="FF0000"/>
        </w:rPr>
      </w:pPr>
      <w:r>
        <w:rPr/>
        <w:t>8. Ing. Anton Michalík, PIO Keramoprojekt a.s., Dolný Šianc 1, 911 48 Trenčín</w:t>
      </w:r>
    </w:p>
    <w:p>
      <w:pPr>
        <w:pStyle w:val="Normal"/>
        <w:ind w:right="-312" w:hanging="0"/>
        <w:jc w:val="both"/>
        <w:rPr/>
      </w:pPr>
      <w:r>
        <w:rPr/>
        <w:t>9. Ing. Milan Boháčik, ES&amp;A s.r.o., Riazanská 108, 831 02 Bratislava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1397-13010/2008/Mer/750810105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/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1397-13010/2008/Mer/750810105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/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color w:val="00000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360" w:leader="none"/>
      </w:tabs>
      <w:jc w:val="both"/>
    </w:pPr>
    <w:rPr>
      <w:color w:val="00000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58:00Z</dcterms:created>
  <dc:creator>Administrator</dc:creator>
  <dc:description/>
  <dc:language>en-US</dc:language>
  <cp:lastModifiedBy>Sekretariát</cp:lastModifiedBy>
  <cp:lastPrinted>2008-05-06T09:00:00Z</cp:lastPrinted>
  <dcterms:modified xsi:type="dcterms:W3CDTF">2008-05-06T07:00:00Z</dcterms:modified>
  <cp:revision>67</cp:revision>
  <dc:subject/>
  <dc:title>SLOVENSKÁ INŠPEKCIA ŽIVOTNÉHO PROSTREDIA</dc:title>
</cp:coreProperties>
</file>